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DOCFORM Comment Form</w:t>
        <w:t xml:space="preserve">                                                               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____________________</w:t>
        <w:t xml:space="preserve">                              DOCFORM             </w:t>
        <w:t xml:space="preserve">                              DOCFORM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form is provided to make it easy for you to voice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DOCFORM                                                       </w:t>
        <w:t xml:space="preserve">     about DOCFORM.  Please feel free to attach additional page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 letter on a separat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Your city and stat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at type of system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mputer:       PC     XT     AT    jr.    PS/2 (model? 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Manufacturer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perating system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ideo board:    MDA     CGA     EGA     VGA    Other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DOCFORM                    </w:t>
        <w:t xml:space="preserve">     Where did you receive your copy of DOCFORM? 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ossible (e.g.  The Joe Bloggs BBS, (123) 456-78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OCFORM                 </w:t>
        <w:t xml:space="preserve">     Rate DOCFORM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larity:      ()Excellent  ()Very Good  ()Good  ()Fair  ()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mpleteness: ()Excellent  ()Very Good  ()Good  ()Fair  ()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at, if anything, would you do to improve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OCFORM                </w:t>
        <w:t xml:space="preserve">     Rate the DOCFORM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Usefulness:   ()Excellent  ()Very Good  ()Good  ()Fair  ()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Ease of use:  ()Excellent  ()Very Good  ()Good  ()Fair  ()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ower:        ()Excellent  ()Very Good  ()Good  ()Fair  ()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ook &amp; feel:  ()Excellent  ()Very Good  ()Good  ()Fair  ()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DOCFORM </w:t>
        <w:t xml:space="preserve">     What, if anything, would you do to improve DOC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- 1 -</w:t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Comment Form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dditional 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Would you like a reply to this letter?    Yes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Thank you for taking the time to fill out this form.  I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DOCFORM           </w:t>
        <w:t xml:space="preserve">     all user comments in future releases of DOCFORM and, where</w:t>
      </w:r>
    </w:p>
    <w:p>
      <w:pPr>
        <w:pStyle w:val="PreformattedText"/>
        <w:bidi w:val="0"/>
        <w:jc w:val="left"/>
        <w:rPr/>
      </w:pPr>
      <w:r>
        <w:rPr/>
        <w:t xml:space="preserve">     applicable, in other programs I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LEASE SEND ALL COMMENT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Scott Pakin</w:t>
      </w:r>
    </w:p>
    <w:p>
      <w:pPr>
        <w:pStyle w:val="PreformattedText"/>
        <w:bidi w:val="0"/>
        <w:jc w:val="left"/>
        <w:rPr/>
      </w:pPr>
      <w:r>
        <w:rPr/>
        <w:t xml:space="preserve">     6007 N. Sheridan Rd.</w:t>
      </w:r>
    </w:p>
    <w:p>
      <w:pPr>
        <w:pStyle w:val="PreformattedText"/>
        <w:bidi w:val="0"/>
        <w:jc w:val="left"/>
        <w:rPr/>
      </w:pPr>
      <w:r>
        <w:rPr/>
        <w:t xml:space="preserve">     Chicago, IL   60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2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