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SS-Label ?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unction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enu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Dir Function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lection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Selection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-label Function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election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g-Drive Function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 Selection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unction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ption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ption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on Printer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TOH Printer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Printer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ption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unction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unction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Option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 Option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-Feed Selection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 Selection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Option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ption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ption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-Size Option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Option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 Function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Built Function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ptions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ption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s Option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unction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trings Files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SS-Label/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ette Lab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1987,1988,1989 Kevin A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LBL.EXE and associated programs and files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for PSSLBL are provided "as is" and no warranty ei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or implied as to the suitability for a particula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 The sole responsibility is with the purcha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oftware Systems be liable in any way for damages or loss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d through the use or mis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is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copyright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KICK i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nly with current version ............................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 .....................................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d on 8 1/2 by 11 inch paper suitable for 3 ring 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......................................................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d for busines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3 Winners Circle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sville, Kentucky 4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SS-Lab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is a menu driven diskette label printing utility, written en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in assembler. PSS-Label allows you to print labels of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n just about any printer. You can have the filenames s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rinted. You can specify numerous options that control such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s as the size of the disk name when printed, whether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ppressed, whether trailing blanks should be sup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s are printed. Virtual every print feature of the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just about everybody has diskettes, even users with hard disk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kettes can become difficult to manage without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nd quickly being able to determine what is on each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that are printed by PSS-Label do just that. At a glance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disk name(internal label), the freespace on the disk,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on the label(the date the label was printed)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extend a special thanks to Curt Edwards, Jerry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Conway, and Phil Carlyle for their "eagle-eyes" in loc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requires an IBM/PC/XT/AT/PS2 or close compatibl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 or MS-DOS 2.0 or above. PSS-Label has the ability to support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any printer. The support for printers is provided in 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ill directly support Epson compatible printers, includ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rinters, and C.ITOH proprinter type printers. PSS-Label h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the user to "tell" PSS-Label how to use their printer. A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that is supplied with PSS-Label, whose filename is LBLPRT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fine the "codes" that must be sent to your print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tasks that are required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SS-Label is first invoked, it saves the current screen mo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on exit, so you always end up in the same mode as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uses the screen in 80 by 25 mode. What ever mod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ll be restored when you exit PSS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us in PSS-Label are the moving-bar type, and each selec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as a help-description line that is displayed when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-cursor on the selection. To make a selection from a menu, you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the arrow keys on the keyboard to position the bar-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your mouse, if you have one, and position the bar-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imply press the first letter of the item that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ype of selection can be used for every selection i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menus in PSS-Label. In the 2 specific menus,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ject" and "Esc" appear. The "Eject" selection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ed the &lt;E&gt; key. To select the "Esc" selec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menus, position the bar cursor over the selec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, or simply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/lower case does not matter when making a menu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ignored. For example... &lt;E&gt; is taken the same as &lt;e&gt;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from any menu, simply press the &lt;Esc&gt; key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ight button on your mouse, or select the &lt;Esc&gt;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The only menu that does not have an &lt;Esc&gt; selectio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nu displayed when PSS-Label is first started. This menu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&lt;Exit&gt; instead, which will allow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selection from a menu, that menu is "CLOSED"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shown as inactive by surrounding it with a single-lined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lection you made will still be highlighted by the bar-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ill determine whether a monochrome or color monito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nd act accordingly. EGA is not directly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PSS-Label has been successfully ran on the IBM/PS2 syst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is selected when you wish to read a disk director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label(internal), print a disk label(external),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on the disk onto the screen, or specify the path/file ma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rectory selection has been made from the main menu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closed. That is, the box around the menu, changes color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and becomes a single-line box. This indicates that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The selection you made from the menu is still shown 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bar-cursor. Then the Directory menu is opened. This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the specific function you wish to perform. Each o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-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the menu that will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label, or display the files on the diskette.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most likely will use the most. Once in this menu,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diskette labels, without leav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from the read-directory menu, will displa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ed directory(default is root) on the scree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ternal disk label, and the current free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from the read-directory menu, will print a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inter, after reading the disk that is currentl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-lab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from the directory menu, will take you to the menu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hange the internal label of a diskette. Once in thi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skette name from the default drive will be displayed,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that will allow you to change the internal lab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contain an internal label, then "(none)"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allow you to enter a new diskette nam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k as the new internal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g-Dr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from the directory menu, will take you to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lect the disk drive that is to be read for th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/printing the contents of. The menu will allow you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 through D. The selection is limited to these drives, as PSS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nded to print labels for diskettes. The labels would not b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a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-D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from the directory menu, will allow you to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lename mask to be used when selecting files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/printing. The default is the current drive selected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all files being selected. For example, i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, then the current sub-directory/path information would be 'A:\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drive, path and filemask of your own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ame as your DOS manual describes the file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imply press &lt;ENTER&gt; as the new path/filemask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filemask will be reset to the default of 'A:\*.*'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efault dr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selection will take you to the options manipulatio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selectively change all option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. These options include which default drive to use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orting to be performed, if any, filename display format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suppression control, label construction options such a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number of filename columns on label, label-eject procedu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printed on label, size of the letter used to prin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ame on the printer, and other options that are used by PSS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inting of disket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also has a selection to allow the user to quickly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ptions necessary for printing any of the two(2) standar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The selection will display a menu allowing the user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most common label sizes, and all label options will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set to the correct specifications for printing the indicat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from the options menu, will take you to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lect the disk drive that is to be read for th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/printing the contents of. This menu will allow you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 through D. The selection is limited to these drives, as PSS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nded to print labels for diskettes. The labels would not b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a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allows you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 you wish PSS-Label to print on. The menu will displa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s that PSS-Label directly supports, the Epson sty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ITOH proprinter style, or it will let you select the us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This is the printer type to select when you are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hat should be used to control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make PSS-Label talk to your printer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pson style printer. This will cause PSS-Label to send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hat are used by the Epson style printers for controll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inted. This type of printer may also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BM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.ITOH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make PSS-Label talk to your printer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.Itoh Proprinter style printer. This will cause PSS-Label to sen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control codes that are used by the C.ITOH Proprinter style 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the way information is printed, and also PSS-Label will gra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draw the characters on the printer, as PSS-Label print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in a character form known as super-script. The C.ITOH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irectly support this type of character, so each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drawn" by PSS-Label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make PSS-Label talk to your printer in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. Once this selection is made, a menu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 wish to load a printer strings file. This is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maintained by a utility that comes with PSS-Lab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LBLPRT.EXE. This utility will allow you to spec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hat should be sent to your printer to activate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used by PSS-Label. The files created by this utilit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extention of "PST". You do not need to enter the file-exten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ill automatically look for a file ending with "PS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you enter. For example, if you enter "ABC", PSS-Labe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"ABC.PST". This should be no concern to you, as the LBL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ill also automatically place the "PST" extention on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lk you to the sort control menu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if any sorting of the filenames is to be does, and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to be used to sort the filenames. The sort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allow you to specify what direction the filenam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, Ascending("ABC"), or Descending("CB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from the sort control menu, will take you to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lect what "key" is to be used for sort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"key" is the part of the filename that the sort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e order the fil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indicates that no sorting of the filenames are to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N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indicates that the filenames are to be s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thout the file-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indicates that the filenames are to be s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extention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NAME.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indicates that the filenames are to b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llowed by the file-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.FN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indicates that the filenames are to b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extention followed b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allow the user to select the direction that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entries are to be sorted. You may select from ASCENDING orde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'A,B,C,D,...', or DESCENDING order - for example 'D,C,B,A,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will allow you to s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option to be used in constructing the printed labe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clude label-ejection control, pause/ejec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the number or print lines per label, whether the d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each label, the size of the letters used to prin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name, the number of file columns to be printed on th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rint an alignment label set that will allow you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has been properly aligned and that the labe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may have specified will print correctly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j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o allow you to spec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to be aligned to the top of the next label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abel. This menu will also allow you to specify how PSS-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sition the printer to the top of the next label. PSS-Label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nd printer FORM-FEED, which ASSUMES THAT THE PRINTER HAS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DESIRED FORM LENGTH BEFORE PSS-LABEL BEGAN USING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int blank lines to position the printer to the top of the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-F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cause PSS-Label to issue a form-feed to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(X'0C') after it has completed printing the curr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cause PSS-Label to print blank lines on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printer to the top of the next label. Once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you are asked to enter the number of lines that PSS-Lab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o position from the last print line of the previous label to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he printer to the start of the next label. The normal amou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is 2, but if you have PSS-Label stop printing before f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, this count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will allow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PSS-Label is to take when the number of files to be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t on a single printed label, and PSS-Label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abel. You may specify whether to pause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keep right on printing or to position the pr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abel and keep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allow you to enter the number of lin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bel before the being considered the end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will allow you to selec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the current date is to be printed on each diskette lab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-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characters used to print the internal name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ed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allows you to select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 of filename columns that are to be printed on each labe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rom either four(4) or five(5).(These selections where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larger or smaller would not fit correctly on a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cause PSS-Label to print a set of two(2)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 the printer so that you can ensure your printer is al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abel construction options you have specified will print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-Bui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will allow you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wo standard sized label definitions. Selecting one of thes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will setup PSS-Label to print on those labels automaticall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izes are measured from the top of one label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abel. The two standard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4 inches wide by 1.5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3.5 inches wide by 1 inc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is used to select weather PSS-Label will use an "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" in certan circumstances.  This effect will allow a window to "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de" upon the screen when PSS-Label displays it. PSS-Lab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everything as an exploding window. Only certain item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using explding windows. Some examples are th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windows, etc.  If you select this options, then anothe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enu will appear, that will allow you to select wea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ing windows, or do not want any exploding windows at all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your selection, PSS-Label will begin showing/not-showing expl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windows immediately according to your setting. The two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Exploding - PSS-Label will display exploding windows wher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Non-Exploding - PSS-Label will not use ANY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to you a menu that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n which filenames are displayed on the screen and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You may select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- the filenames are displayed with all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(Example 'ABC.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  - the filenames are displayed with trail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(Example 'ABC     .XY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take you to a menu that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ormat for numbers. You can select whether or no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displayed or suppressed. A number with leading zero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number '0012345' as '  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allow the user to manually generate a disket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the label is obtained, from the user, by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Once the selection is made, PSS-Label will ask for the di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. It will then allow the user to enter an eleven(11)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diskname. IF abort, simply press the &lt;Esc&gt; key. After the disk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, PSS-Label will then ask the user to enter a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on the label. Once the description has been entered, PSS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 diskette label that looks exactly like on of the lab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fter reading a disk directory. The only differences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free space information for the disk, and the descriptio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will be printed where the filenames would norm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written, so that you could place a PSS-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on disks that either don't have a standard directory(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, or are "bootable" disks that cannot have a disk numbe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urrent label options settings are used when generate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Str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rings files are files that are created and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LPRT.EXE program that is supplied with PSS-Label. These files def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, what control-codes are to be sent to your print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that PSS-Label uses. When ever you select the u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you will be asked if you wish to load a printer strings file.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user of PSS-Label may use the configuration progra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rings file permanently resident in PSS-Label, so tha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do is to select the USER printer type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would already be loaded so that you could use you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strings facility was added to PSS-Label so that any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SS-Label with virtually any printer. The printer string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absolute control over the control code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 For more information on this facility and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LPRT.EXE, see the manual for LBLPRT.EXE in file LBLPR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An Error was detected while trying to change(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ble to change the volume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ac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as attempting to change the existing volume label on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, but DOS returned an error while PSS-Label was trying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olume label. This can be caused by the root directory having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irectory entry format for the volume label, or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the volume label has a protected attribute set, or if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 volume label contained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An error was detected while trying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label -- Unable to create the volume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ac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as attempting to create a volume label on the curren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S returned an error while trying to write the new disk lab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This can be caused by the root directory of the disk being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being write protected, or an invalid directory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The following CRITICAL error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critical error descrip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ac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supplies its own critical error handling routine to DO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rst invoked. If a DOS detected critical error is detected, thi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is given control and the above error message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The corrective action to be taken is dependent on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The most common occurrence of this error is the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not ready, the selected disk drive is write protect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as not ready and timed out after the DOS controll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: PSS-Label requires at least DOS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requires that it be ran under MS-DOS/PC-DO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 correctly. Upon invocation, PSS-Label detecte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a version of DOS prior to version 2.0. Your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 on a DOS version at version 2.0 or above to use PSS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Unable to allocate xxxx bytes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buffer -- unable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ac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allocates a block of memory upon invocation to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rmation from a disk for sorting and printing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indicated that there was not enough memory availabl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SS-Label for the size specified in the message. If this occ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remove some of the resident programs that you hav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idekick(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Invalid filename syntax - re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as specifying the filename of a Printer Strings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the filename entered was invalid. PSS-Label will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reenter the filename. Refer to your DOS manual, o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names for your DOS, for more information abou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trying to open printer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as attempting to open the printers strings file, who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pplied by the user, but an error was detected by DOS while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o open the file. This is normally caused by the file not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ecified or root directory of the specified or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mature END-OF-FILE on printer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as reading data from the printer strings file when i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ature end of file condition. This is usually caused by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rings file or attempting to specify a file that is no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reading from printer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as reading data from the printer strings file when a DIS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as detected by DOS. This is caused normally, by a dirt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bad or "crashed" disk. You should attempt to load the file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occurs again, the file may have to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file is not a printer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as attempting to read the printer strings fil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o be loaded, but PSS-Label performs a valid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to ensure that it is a printer strings file, the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the requirements of the test, and so it was not loa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specifying a file that is not a printer strings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overwritten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file is not a version 2.0 printer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was attempting to read a printer strings fil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o be loaded, but PSS-Label performed a check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it was created for use by Version 2.0 of PSS-Labe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ailed the test. This can be caused by a corrupted prin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attempting to load a non-version 2.0 printer string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-Label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89    Persona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