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MATIC BANNER AND KSET MANAG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:  This package will allow you to mak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NER.COM  The banner ma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SMGR .COM  The KSET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.KSE  various KSETs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 LINCOMATIC BANNER MAKER 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LINCOMATIC KSET MANAGER 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KSET FILE FORMAT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 ACKNOWLEDGEMENTS 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     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LINCOMATIC BANN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__________ 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COMATIC BANNER MAKER is a program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signs which can be printed on any printer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ther sign-maker programs, you can choose amo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onts (KSET's) or even create your ow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LINCOMATIC BANNER MAK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you will be prompted for a KSET file.  KSE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hich contain various type fonts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All of the files with extension .KSE are K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BDR30 to start (this is one of my favor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ET file [.KSE]: BDR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ET file [.KSE]: BDR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ET file [.KSE]: BDR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do not have to type the .KSE exten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fill it in for you.  Next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pecify any file name you wish. 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 file name which already exists,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will be overwritten.  To output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turn on your printer, and enter 'prn'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he banner on your screen by typing 'con'. 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fill character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fill character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fill character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nswer 'n' your banner will be composed of '*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.  You can change these characters to suit your t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swering 'y'.  Finally, you will be asked to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line of text up to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line of text up to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line of text up to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words you want and press retur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keep you posted on its progress and tell you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  Experiment with all the different KSET's. 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 for compressed type, wide type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     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LINCOMATIC KSE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__________ 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COMATIC KSET MANAGER is includ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or create your own KSET (font) files.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ET manage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then get a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Info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Dump a KSET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Convert a text file into a 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ump a KSET file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____ _ ____ ____ ____ _ 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 will allow you to convert a binary KSE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xt file composed of the pictures contained in the K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hen put the text file into your favori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and alter or add characters as you wish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selection   to convert the text file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you want to see what the pictures in BDR30.KSE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select  .  You will then be prompted for the 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ET file [.KS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ET file [.KS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ET file [.KS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ich you type BDR30.  The program will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the KSET into a file called BDR30.PIC (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LOTS OF SPACE ON YOUR DISK!  .PIC FILES ARE BI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keep you posted on which charac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working.  When the program is done, ex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 from the main menu and put the file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, say EDLIN or PC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of the 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                              pictures are 31 dots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A   14                          this pic of ^A is 1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**..................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**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**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**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**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******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******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***.....................   this picture is 31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***....................   tall and 14 do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***...................   (looking side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**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*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B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*****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****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**.....*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**.....*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**....*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**...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***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****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******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***.*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***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**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****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..**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...*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..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**...........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pictures are all rotated 90 degre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make them with BANNER.  There are some ru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first line of the file contains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 in the K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first line of a picture description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represents followed by the width of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Next i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A picture definition is terminated by a '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 (which is part of a dump of BDR30.K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of the file is 31, meaning all of the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SET are 31 dots high.  Next is the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s to ^A (ASCII 01).  The picture is 14 do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ot pattern is a 31 x 14 matrix representing a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.  Note that the picture is terminated with a '~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picture corresponds to ^B (ASCII 02), an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x 26 dot picture of the Greek letter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efine any ASCII character from 0-127. 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ace (ASCII 32), you can use    or   .  DEL (ASCII 12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p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p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p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ed by   .  You can alter a .PIC file or create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onvert it to a KSET using the nex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onvert a text file into a 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 _______ _ ____ ____ ____ 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 from the main menu allows you to convert a 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f dots and asterisks into a 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You MUST use an ASCII text editor, and ta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in the .P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for a .PIC file, an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a KSET file with the same name and the .K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 (i.e if you enter BDR30, the program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DR30.PIC and make a file called BDR30.KSE)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overwrite existing files, so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.KSE file with the same name as the .PIC file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overwritten.  Therefore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opy any .KSE files you are experimenting wi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sk so you have a backup in case you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  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KSE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____ 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of you who are technically minded,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new applications for the KSET files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SET files are composed of records of 16-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-byte words stored in reverse-byte order, i.e.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s of the file are numbered sequential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.  The record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131 records of the file are reserved for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0: the size of this KSET file 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1: the height of this KSE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3: the width in pixels of the largest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4-131: file position pointers to the pixe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SCII characters 0-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the file is free-form pixel data for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KSET.  The first record of each picture i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cture, followed by the bits which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This probably all sounds very confusing,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an example.  You can use a                 in Pas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KSET files.  We will use the file BDR30.K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3 records of thi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0 = 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1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2 =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the file is 4107 records long,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tures contained in it is 31 pixels hig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st picture in the KSET is 28 pixels wide (pic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SET can vary in width, but they are all the sam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get the pixels for the number '2' (ASCII 51).  51+3=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pointer is record 54 in the file. We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54 = 1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e data for '2' starts at file position 163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k to position 1630 in the file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1630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e picture for '2' is 14 pixels wide.  So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X 14 (height X width) = 434 bits to mak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e next 434 / 16 = 27.125 = 28 w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bits we need.  The next 28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=  hex =      binary      = pattern( '.'=0,'*'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6    = 0380 = 0000001110000000 = .....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= 0000 = 0000000000000000 =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   = 0780 = 0000011110000000 = .....*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256  = 3F80 = 0011111110000000 = ..****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68   = 0F80 = 0000111110000000 = ....**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640  = 7F80 = 0111111110000000 = .*****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40   = 1B80 = 0001101110000000 = ...**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1872 = 8380 = 1000001110000000 = *....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184  = 3380 = 0011001110000000 = ..**.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8    = 0300 = 0000001100000000 = ......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960  = 6180 = 0110000110000000 = .**..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6   = 0600 = 0000011000000000 = ..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600  = C180 = 1100000110000000 = **...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73   = 0C01 = 0000110000000001 = ....**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2384 = 8180 = 1000000110000000 = *....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339  = 3803 = 0011100000000011 = ..***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1    = 01FF = 0000000111111111 = .......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8185  = E007 = 1110000000000111 = ***.......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1    = 01FF = 0000000111111111 = .......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= 000F = 0000000000001111 = ...........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2768 = 8000 = 1000000000000000 = 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= 0000 = 0000000000000000 =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= 0000 = 0000000000000000 =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= 0000 = 0000000000000000 =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= 0000 = 0000000000000000 =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= 0000 = 0000000000000000 =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= 0000 = 0000000000000000 =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= 0000 = 0000000000000000 =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arrange these bits in 14 rows of 31 bits and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xcess bits,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**.........***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***........****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***.......*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***....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**...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**..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**....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.......********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*.......******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****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!  Hope this example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rograms are distributed in the mann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reeware' concept should be; they are literally free!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attached.  Copy 'em, distribute them; jus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istribute altered copies, and PLEASE do not sell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ot it for free, so others shoul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Michael Rubin for inspiring m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KSMAKE and KSDUMP.  Any sugg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709 Beech Tr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hesda, MD   20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a reply you MUST INCLUDE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.  I would like some input on what features to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versions (if there is sufficient interest)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reate an interesting KSET of your own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it so I can include it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please let me know of any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you think of for KSET's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  Please let us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does not respond.  We will do whatever 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