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NERIF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Alan C. Elliott 1984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BANNERIF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IFIC is a program which lets you produce large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 printer. All IBM PC keyboard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The size of the characters produced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ariable, and may be as large as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aper.  Banners can be printed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BANNERIFIC IS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NERIFIC program is brought to you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You are free to make copies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on to a friend. If you like th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become a registered user by sending in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notified of updates, and othe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You will receive a disk with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PLUS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pyrighted program. Distribution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nder the conditions mentioned here. You may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documentation,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the program, on disk. Disk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be sold by computer user's groups, an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shareware programs. The program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lectronic bulletin boards for fre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helping provid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UN BANNE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NNERIFIC is stored on disk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.EXE. To begin the program, enter the command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prompt, and press the Enter key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messages are shown on the screen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to choose the size of your banne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the size and placement of the let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by pressing ENTER at the prompts. Otherwise,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 for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height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width of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left margi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I would suggest that you first prin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ner with the default values, and the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height, width, and margin option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will operate on any printer. However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have the ability to change from one sty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another. To let you to choose thes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ANNERIFIC allows you to send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ased on ASCII codes. For example,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change an EPSON printer into compressed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number 15 (decimal). By using such codes,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ing style that fits your needs. To send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which is more than one number, simply place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 sign between numbers. For example, the control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n EPSON printer into 7/72 inch line spacing is 27+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on makes the printed lines closer toget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nicer looking b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PHERING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inter manuals give control codes in term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ASCII numbers. For instance, ESC 1 (escape on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decimal ASCII codes by looking at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in the BASIC manual (appendix G).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is 27, and for 1 (one), it is 49. Thus ESC 1 is 27+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the BANNERIFIC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PSON CODES (Also IBM dot matrix pr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Decimal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Print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8" line spacing      27+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72" line spacing     27+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d             27+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a printer of commands, turn it off, and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inting of a banner, you may end prin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FUN WITH BANNERIFI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get plenty of good use out of BANNERIFIC. If you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l that this method of providing programs is worthwhile, I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reciate your support. Please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n C. Ellio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1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ar Hill, Texas 75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NERIFIC PROGRAM                             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EXASOF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BANNERIFIC, plus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and programs!                    $15  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STAT, statistical analysis program &amp; graphics  $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-test, ANOVA, regression, etc) Requires CGA  $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- a Computer Assisted Instructio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your own tutorials!  Requires CGA  $35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GAMES - A spelling game based on the olym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Requires CGA type monitor $19      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7% sales tax            $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&amp; Handling (Overseas P&amp;H is $5)            $  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Check or M.O.   _____ VISA   _____ Master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did you get BANNERIFIC?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mail to:TexaSoft, P.O. Box 1169, Cedar Hill,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as 75104. Thanks. Phone orders, 214-291-2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