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tscript Print Formatter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s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S 7121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th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print formatter is a simple program to convert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send that Postscript to a print device. I threw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quickly to allow printing of program listings and other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Laserwriter, and it is currently doing sterling servi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2.0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.EXE is an OS/2 bound executable which also ru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  <w:tab/>
        <w:tab/>
        <w:t>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ontname</w:t>
        <w:tab/>
        <w:t>Allows selection of the nam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defaults to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n</w:t>
        <w:tab/>
        <w:tab/>
        <w:t>Sets the font to the specified size (nn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defaults to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n</w:t>
        <w:tab/>
        <w:tab/>
        <w:t>Sets tab expansion to every n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defaults to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LPTn</w:t>
        <w:tab/>
        <w:tab/>
        <w:t>Sends output to the specified LPT device (or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is defaults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The name of the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age size is fixed at A4, but this is easy to chang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is in a struct called pagesize near the beginn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measure your page, convert to points, change the entries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(days? weeks?) will make this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options might include suppressing the page header,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bedded commands for formatting and multiple-file argumen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names. My own current priority for this program 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which will operate as an installable print processor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rver, allowing any program to print to PRN/LPT1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 doing an automatic conversion to Postscript.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which don't output Postscript to still use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. At the moment, I'm being held up b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int processors in the MS documentation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S/2 1.x and 2.x SDK's and the LM PTK and still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information - so any suggestions would b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cence fee for use - this is public domain, although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modifications people may mak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Bell and Associate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bay Junction NSW 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+61 (2) 953 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61 (2) 953 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121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