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o POSTSCRIPT Translator 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0.6 of my ASCII to Postscript transla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 It is a true DOS device driver that redirects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ing device (LPTx) to a BIOS printer port and transl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statements. PSDRIVER support a big subset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cluding national character sets and most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support a subset of the EPSON FX printer co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a DOS command line interface to review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default behavior of PSDRIVER's output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bound together with the device driver to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was developed with Borland's TASM and C++ under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ested under DOS 5.0, 6.0 and 6.2, Novell DOS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utput on network printers (tested with our BANYAN VINES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53 LAN) and may be used under WINDOWS for outp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.DOS devices. I am using Mannesmann Tally MT906PS for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uses no printer specific Postscript extensions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occupies less than 9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SDRIVER is named PSDRIVER.EXE, it is a true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be installed during boot procedure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SDRIVER, simply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&lt;Your_Drive_And_Path&gt;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Your_Drive_And_Path&gt;" is the location of PSDRIVER.EX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UTIL\STARTUP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may be loaded high using the DEVICEHIGH state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, PSDRIVER hooks onto the LPT3 device and re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to the first BIOS printer port. PSDRIVER assumes a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(297*210mm) and will print in portrait orientat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used during installa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device-name&gt;   The default LPT3 may be changed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a different device.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lowed to have at maximum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converted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code&gt;          Specify Multiplex interrupt 2Fh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by PSDRI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EFh). Use a two character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letter size paper with y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printer is attached to the third printer port (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 hooks redirects output to the second print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), and you want to use LPT2 for ASCII out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insert the following DEVICE stat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PSDRIVER.EXE /DLPT2 /P3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either in small or captial letters.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switc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change the behavior of the origina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map PSDRIVER onto the same device and printer port)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script files to the original port, and your ASCII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 directed port. PSDRIVER will do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open call it sends the internal Postscrip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ptures each character, converts it to the equival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tscript character set or issues Post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close call it performs a last showpage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erminates the Postscrip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SDRIVER from DOS command line,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atus of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and line switches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for subsequent outputs. Try PSDRIVER /V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 or use one (ore more) of the following switches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spaces between switch and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eft-margin&gt;   Specify left margin in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haracter densit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code&gt;          Specify Multiplex interrupt 2Fh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by PSDRIV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ve data from installed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EFh). Use a two character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value of ? to allow the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to search MUX c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h and FFh.  (Se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supports a basic subset of the EPSON FX printer control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font sizes and styles, line density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complete list of ESCAPE sequenc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S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08h     Backspace (go back one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09h     Tab (fixed tabstops every 8th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0ah     Line Feed (advance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0ch     Form Feed (ejec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h     Carriage Return (go back to star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0fh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12h     Reset compressed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I     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0           Set line density: 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        Set line density: 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4           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5           Re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           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          Re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           Set Elite character pitch (12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P           Set Pica character pitch (10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           Set Super-/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0&gt;       Set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1&gt;       Set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0&gt;       Set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1&gt;       Set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3 &lt;v&gt;       Set line density to &lt;v&gt;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 &lt;v&gt;       Set line density to &lt;v&gt;/6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 &lt;v&gt;       Set page length to &lt;v&gt; lines of current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 &lt;v&gt;       Set left margin in current charact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problems with the command lin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: Calling PSDRIVER /v from DOS displays just garb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river state. I think, interferences between PSDRIV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grams (i.e. the Netware shell or drivers)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With version 0.6, I enhanced the communicatio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SDRIVER installation continues to malfunctio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DOS-box please try out the follow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SDRIVER is installed during CONFIG.SYS (you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 but the DOS command PSDRIVER /v reports that PS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, another resident program uses the same MUX-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DRIVER. On default, PSDRIVER answers on an interrup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x interrupt 0x2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ah, 0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a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0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turn values 'G' in register AH and 'N' in register 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ident program seems to intercept the EFh code,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PSDRIVER's MUX-code using the /M command line option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code as a two character hex value. Codes between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hould be avoided because they are reserv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version of PSDRIVER tries the EF code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a different code on CONFIG.SYS command lin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same value on PSDRIVER's DOS interface, to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query function of PSDRIVER's interface (specify /M?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DRIVEr to check all codes above 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SDRIVER reports garbage after issuing the PSDRIVER /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a program uses the same technique as PS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(It uses the EF00 code and returns 'GN'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ry a different MUX code on installatio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(Sep 09, 1993)    First release; bug free bu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et and without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(Oct 20, 1993)    Removed code overhead, added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  (Jan 16, 1994)    Reduced font size to allow printing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on one line, enhanc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d characters; first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X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 (Feb 20, 1994)    Modified device driver interface,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page sizes and orientations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of DOS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 (Apr 20, 1994)    Fixed bug: No longer resetting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start of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xed bug: Evaluation of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bug: ESC-E starts bol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-F stops it (thanks to Edward Skvo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eature: /L (set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   (Jun 05, 1994)    Modified communicatio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ed PSDRIVER and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switch: /M (set MUX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left margin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output is ejected only, if the applicatio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on termination of the print job. If the applic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int device, the last page is lost forever...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or PSDRIVER will fix this problem. The next release of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add a user programmable interface to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ed configuration and installation program for PSDRIVE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twork administrator of a Banyan Vines WAN in a german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annesmann Mobilfunk). I developed PSDRIVER to mee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rinting source codes, E-Mail and ASCII reports.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assembler program (and my first device drive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question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nn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Compuserve (ID 100137,3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