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BELER was created by and is supported and distributed by Russell Hoff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if you want to know the current version numb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you should get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E PROGRAM, send $15.00 to the address below. 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uthor directly and we will send you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y disk size) and a catalog of other fine products we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:  Please distribute the latest release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the program, documentation, or suppor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and do not remove or add any, except you may ad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marketing files of your own as long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marked as such.  Other arrangements can be obtained b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The Animated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ZIP files for distributing LABEL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1STUFF.ZIP-The runtime version of P11 and a batch program to ru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LABELER was written with P11, our shareware anim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R.ZIP-The LABELER program itself, with drop-in logos, sampl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soci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ER can also be distributed as one self-extracting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lso include our INSTALL.BAT program and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our demos and programs need to be unzi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ibraries.  If you have your own software that will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ka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other products are available from us!  Please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ed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8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 CA 92009-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800) 551-2726 or (619) 720-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RUSSELL DH  or use the keyword phrase: ANIM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333,721 or use the keyword phrase:GO AN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