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contains a portrait version of a 10 point Script proportionally spaced sof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limited version of my standard soft font download program. This docume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in SCRIPT 10 point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ont should be compatible with any of the LaserJet series of printers.  It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LaserJet II, using the download progra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character set for this portrait fon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ike this font and are interested in all the other point sizes, (or bold script)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other sets of downloadable fo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y Elfring,  P.O. Box 61,  Wasco,  Illinois  6018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available fonts include: computer keyboard symbols, pi &amp; digbat character sets,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s, script and ``Helvetica'' like families of fonts, fixed width SMALL fonts-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ackage is destributed as ``freeware''.  NO charge may be made for it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rcially sold. Please ensure that the entire package is kept together in a singl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DOC, DOWNLOAD.EXE, SC100RPN.USP, SCRIPT.DOC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DOCUM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