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Rip 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POB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2 Jan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you just got the fancy HP LaserJet+ printer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blish your own version of whatever. You have just spent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reading the operator's manual, as well as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. And you still aren't sure what this hum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will not print out the extended IBM PC character set.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nch of European characters that just don't conve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You can't seem to get anything that resembles BOL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And that compressed printing will only work in portrait (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) and not in landscape (side to side) where it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ilter can solve only the first two of those proble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is that HPFilter installs itself in the interrupt 17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has a chance to look at each character as i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de between 179 and 223 (these are the line drawing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 is seen, a substitute string is sent in it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a graphic definition to the printer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s a set of individual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BOLDing, the character is printed a second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offset by 1/300th of an inch in both th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directions. This may be considered FATten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ing, but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INSTALLA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xecute HPFilter from the command line. It will take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4k bytes. If you want to disable HPFilter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gain. Each invocation flips HPFilt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BOLDing, you will have to insert a code in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it on and then off. To turn BOLDing on, send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+'G'. That is in hexadecimal &lt;1B 47&gt; or &lt;27 71&gt; in decim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he BOLDING off, use &lt;ESC&gt;+'H' or &lt;ESC&gt;+'E'. The later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o the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y chance you leave HPFilter active, while printing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HP LaserJet, expect a bunch of gibberish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SOURCE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has been included so that you may add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you might want. In the definitions for the sub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you will see a number of periods (.). These are ingno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ed to the printer. They just make things easier to lin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is going on in the commands. You may obviously delet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the size a bit. To rebuild the appli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masm hpfilter,hpfil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link hpfilter,hpfilt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you will get a STACK error - ign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exe2bin hpfilter hpfilt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hat are drawn are 3/300th of an inch. The are laid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of 30x50 pels. This is consistant with the examples in the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DISCLAIMER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assembly program that I have ever writt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80x8x family. It is oversized, and can be tightene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calls. But figuring out where the assembler and link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ings was too confusing.  The basic structure was inspi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and program by Jeff Garbers in the September 1984 issue of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Journal. He said his program was a good basis for further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 was correct. Th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, or useful HP LaserJet utilities, I would l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from you at the above address, or leave a message on V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elli's CHESAPEAKE BBS (301) 267 4930 addressed to RIP T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