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four proportionally spaced DeskJet soft fonts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on a DeskJet you MUST have an external RAM cartridg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skJet printer performs auto-bolding and half-sizing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generate 16 different effects. 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120RPN.DJP  -  Helv 12 poin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20IPN.DJP  -  Helv 12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120RPN.DJP  -  Roman 12 poin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120IPN.DJP  -  Roman 12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bolding gives you 12 point bold and italic-bold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Half sizing gives you 6 point versions of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