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M -- a LaserJet Soft Font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some really huge soft font files from which you us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letters?  Those three 80 point initials you us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head?  And their soft font file is taking up 300k on your dis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takes 180 seconds of download time?  And there's a cram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's memor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 displays the characters of a soft font file and lets you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ose you choose to keep in a trimmed down soft fo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program should be intuitive.  I won't belab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nput for the "Type in the characters to keep.  Press [F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" prompt may deserve some explanation.  It's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 to supply a phrase with repeated letters -- TRIM isn't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any of those character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routine for that prompt may surprise you if you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ackSpace&gt;, &lt;Escape&gt;, or &lt;Enter&gt; keys.  Those actions and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characters in the lower thirty-two ASCII set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on-screen as happy-faces, arrows, hearts, diamonds,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and other odd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ome fonts do include the lower thirty-two characters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hat they can be typed in at that prompt.  Tha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llows such, and entry may be made directly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uch a key exists, from a Ctrl-Key combination, or from Alt-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there's no way to edit anything you type in ther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fat cursor will remind you you're in an unusual input mode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t if you hit a &lt;Backspace&gt; or &lt;Enter&gt; by mistake and se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d-diamond and sixteenth-note characters appear on the li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ont doesn't have a character, TRIM isn't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le trying to buil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keep in mind that the characters you see on screen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characters printed by the soft font.  That'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for the upper 128 characters in many sets and for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, if either group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input and output file names a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es.  They may be identical if you have no wish to p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ried to adhere strictly to Hewlett Packard 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 If one of your soft fonts doesn't follow tho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 will simply give up and quit without trashing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specifications do allow huge characters to be defined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about 32,000 bytes.  I just can't find that anyone i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pability, so I didn't build in support for it.  TRIM will ch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it if it does encounter such a continuatio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is a freebie from: Don Phillip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0 East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[75725,175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e      D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 program and documentation copyright (c) 1990 by Don Phil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.  Released March 2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provided as a service of Public (Software) Library; P.O.Box 3570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Houston, TX 77235-5705; Orders: 800-2424-PSL; Info: 713-524-6394; FAX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; CIS ID: 71355,470. Call or write for a free copy of 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and libra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