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font Display Program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the charac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 format softfont file on the CRT. CGA or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hex code for character are display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bar to see next character - Press 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n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E.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22 Big B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ison, Wisconsin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