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 to  view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. When the program evolved to include other paint file forma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as changed to VPIC. VPIC ver 4.0 and up implements  all  of th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See the revision history in Appendix  A  for  latest ad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 for  an  explana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 and  the  advantages 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up to run from anywhere.  You must configure VPIC for you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using CVPIC or CONFIG (unless you have a Tseng ET-4000 SuperVGA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M memory). The WHICHVGA program will try to  identify  your  VGA 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mount of display memory.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 vie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. It shows pictures in EGA, MCGA, VGA or SuperVGA  video  mod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opular display adapter cards,  and uses a  plain  text 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to tell VPIC which VGA chip your display  card  uses  and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it can do. It has a single file, slideshow, and menu mode of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on, and will show and convert pictures to other file format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alo CUT, Windows BMP, GIF, Deluxe  Paint  LBM  &amp;  IFF,  MacIntosh  M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 PIC, PCX, ColoRIX SCx, and Targa 8 thru 32. The menu mode  list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a 4 column menu with easy to use controls to allow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ictures the way you want to  see  them  (including a slide mod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has advanced features which make it attractive to an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program as a utility for displaying graphics. The slideshow mod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lain text command file listing the pictures you want to see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them, with mode and delay specs if desired. When  a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screen, except in slide modes, VPIC has commands t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or convert the picture to other file formats.   All this in a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program that puts you in total control, and is rated by us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in it's cla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nad Converted 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.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..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 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...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 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.........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.................................................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 Presently, VPIC has SuperVGA suppor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3 GUI Accelerator - Doesn't use VESA info since not all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mplements the VESA standard (thru BIOS or a TSR), this will b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used regardless of the configuration; the only drawback to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can't scroll down quite as far. The /v command line option make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VESA info your display card returns, and  use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will view and conver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[convert command while viewing in bracket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mainly  animation  and  text  handling  enhancements.    [G norma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 interlaced], [M mirrored],  [U upside down],  [&lt; rotated CCW 90 deg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 RIX  wont tell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ithm,  so  compressed  files  can't  be  don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 Now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 DAC in 15 bit color, but file conversion options  don'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Viewpoint PIC files with a fixed palette (usually 1024x768x256)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ting letter (or number) of filename jumps to files start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(ENTER or left mouse button) or  like  a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All the above functions are now  controllable  by  the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solution bar, bottom 2 lines of quick help, or file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the left button is the same as enter, and the right  butt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spacebar. While decoding, the  right  button  aborts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the 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ives the board type along with the number of colors (16 or 256).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ves the resolutions available with the default resolution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.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&amp; 25. Quick help on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 -  The following commands  (shown  in 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picture is on the screen (/ or ? gives a help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] animates a  picture  by  rotating  the  palette;  very  pleas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 animation,  ENTER  stops  it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 Up/D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B] converts a 256 color picture to 64 gray shades. 256 color m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] prompts for another  filename  and  x,y  margins;  gives  pictu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 and  /y option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C, D, G, I, M, P, R, T, U, W, Z, &lt;, &gt;] are file conversion commands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TYPES VIEWED' above.  The picture is  converted  i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you are viewing it in, thus allowing 256 &lt;-&gt; 16 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F] momentarily display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-F10] are adjustments for red, green,  blue,  contrast, and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crease/increase in pairs; ie F1 decreases red, f2 increases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F10] restores the original palette (except after 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picture is larger than the screen the Up/Dn arrows  and  PgUp/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on the screen.  This only works  if  you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and your display card will write to video memory  no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Video 7 won't). VPIC doesn't scroll sideways;  see  'How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DOS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[/a /b /e /h /l /mN /r /v /w /xN /yN /z /?]  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rive  and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; great for R or X 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l option tells VPIC not to set the video mode. This is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a picture already on the screen. Works best with /r /m /x 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resolution to mode N, where N is determin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e 256 color modes are 1 thru 10, and the 16 color  m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; ie, 320x200x256 is mode 1, 640x480x16 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immediately returns control  to  a  calling  program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 multi_image 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. Only works  when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 for picture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 whe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@xx option uses the commands in file xx to do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 the single file will be  shown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 a menu of all  viewable  files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 Otherwise all files  meeting  the  filespe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 of  all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 would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 only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ngle file mode, where all other work in menu or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single file specified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will give a menu of all  files  in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eeting filespec (may contain wildcards).  The default pat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the default filespec is any of the viewabl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ing VPIC will give a menu of all viewable files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Path contains . or ..,  a  filespec  must  be  given  (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). Thus ..\*.* would give a menu of all  view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 Doesn't beep in slid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starts VPIC in 16 color modes; default is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h allows VPIC to find and display hidden files in the  menu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R or X rated files you don't want to  be  normally 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r filename[.ext] shows the filename picture and then return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calling application program) with the picture still on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change the video mode between viewing  each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up to the calling program to reset text mode (mode 3)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s done. The /a, /e, /l, /m, /x, /y 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C /v gives a menu of the files in the current directory,  but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VESA info from the display card. This is useful if the VE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or doesn't support all the modes the card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? 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m3 /x0 /y0 /r file1 displays file1 in mode 3  in  the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n, VPIC /r /l file2 /x320 /y200  displays  file2  start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320 and row 200 leaving 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 a  slide  show  from  comm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so the slide file should be in the sam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viewable files. The commands are placed  on  separate  lin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 first  time  it  is  shown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 spaces.  For example,  the following slide  file  cont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. Most displa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few of each type. The Orchid Designer has 4 VGA modes  an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f files. [PgDn/PgUp] goto next/previous page. Pressing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ext file starting with this character.  The  PgUp/PgDn 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allow the mouse to chang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 or the right  mouse  button]  marks  a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 or the left mouse button] will display the marke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marked. If no files were marked, 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 of  marked  files  until  [ESC]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, colors,  and filetyp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256 (VGA) and 16 color (EGA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.  In VGA, the default resolution  320x200  pictures  is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'lock' [F7]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the file size.  Pressing F7 again  goes  to  AUTO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a resolution which will display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again goes back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 where  VPIC 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[Alt X] prompts if you want to delete the file at the cursor.  [Y]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ressing [Ctrl-Break] or [Ctrl-C] will get you  directly  to  DO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 If errors are  encountered,  an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The amount of far memory available is also printed on the 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is the 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 one  line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 have  sufficient  display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boards do not  support writing to non-displayed memory or 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larger than the screen, so this  function  is  disabled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Straight VGA boards can't scroll in 320x200x256 mod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akes up all of display memory. VPIC will not  scroll  side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 will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size image (which may be scrollable) and pressing [1]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ize again. For VGA, the picture will be changed onl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 in 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th the Sierra DAC.  All the following conversion option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filename is present, and prompt for a new name if it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a file on the current drive  and  directory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hit [Ctrl-C] to escape immediately to DOS;  this  will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, since the new file is saved  to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which is the drive and directory you ran VPIC  from.  I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my UTIL directory,  and have my PATH set to include UTIL,  so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 perio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. This is especially effective on fractals, where large  areas 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 same  color.  Pressing  [SPACEBAR]  will  pause  the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,  and pressing [ENTER] will terminate  it  and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Thus, by waiting for an especially nice pattern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, the pattern can be written to a file  us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mmands. Pressing [ESC] will return  to  the  menu.  The  r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 can be  increased/decreased  with  the  up/dow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 Only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The original palette cannot be restored with [Alt F10] after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a normal or enhanced DP II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 Run Length Encoded  (RLE)  compressed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 uncompressed,  thi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actly correct since the new picture uses a best  match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the original picture, and some colors may  be  miss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handy for building composite pictures; ie, four 320x200 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640x400 screen with the screen size 'locked' using F7 or /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Specify where you want to place the first pictur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VPIC is executed using the /x and/or the  /y 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display is suppressed using the /z option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ernately, you can have have an all black picture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then overlay the others onto it. The composite pictur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ny of the file formats VPIC supports. You can als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N resolution mode from the command line to lock the video mo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posite size; it can be changed once you are in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ictures use the first pictures palette (if all are 256 color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ick the first picture  with  the  widest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colors; this gives the best rendition of the other  pictur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 file  o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 GIF.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non-interlaced, and [I] is for  interlaced,  [M]  is  for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 The default 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is 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 file  with  the  sam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or 24 file with  the  sam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 fil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 (PC Paintbrush)  file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(EGA or VGA). The VGA palette will be  correc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C 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 the  current  file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 othe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 thoroughly  mess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;  interesting effect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 and you can  always  start  over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 If you have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 default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 a  new 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 the  Sharp,  Howtec  or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 ignored.  Pressing  [Ctrl-Break]  or  [Ctrl-C]  will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have selected. If you choose to  sav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which differentiates between VGA  and  EGA  modes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using the appropriate rules.  This makes  EGA &lt;-&gt; VGA 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 be  done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quickly decoded to EGA, but are in the wrong format for VG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manipulation is required  to  produce  a  VGA  image.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the method of viewing is to decode to a buffer for a single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, then copy this line to the display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This is a compromise for most file formats, since they are gea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, and display time suffers, but it makes the  code  much 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which is the preferred format for storage since it gives  the 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decoding, so the picture does not have good color  renditio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here to verify that an image is present. Use Pegasus Imaging  Cor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RAC to make a Targa 8 with excellent color rendition, and then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GIF using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 programs,  an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compete with the paint programs, and in general if a pain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well (such as resize a picture to fill the screen or cut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picture), VPIC will not attempt to  do  it.  On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if you think of a feature which would  enhance  VPIC,  please  let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ATI VGA Wonder 1024x768x16 mode and all the S3 16 color modes  us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/byte, unlike any other VGA or EGA mode.  It is supported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conversions, but will not view or convert to EGA Pai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EGA files, or Pictor EGA files, since these are on an  EGA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n'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me with the details of how to set the various modes, and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switch the display memory. Of course, if you also register VPIC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problem more consideration.  Use of a board  is  almost 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can't tell if the new routines work unless I can 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 i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F),  and extended modes require more  than  64K  of  memory;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07200 bytes of memory, or about 4.7 'banks of 64K'.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eans of mapping the (A000 to AFFF) graphics  address  space  into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ctual display memory. The method of bank switching is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VGA chip used on the display board, and what I need is info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nks and how to set the various modes the board sup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chnique is to decode to CPU (normal) memory and then 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(or a portion of it) to screen memory. Both ways have their 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 doesn't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 CPU  memory  first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 the  maximum  display 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 have  sufficient  memory  for  large 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 any  TSR's  in 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Thus, what  you  see  is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in whatever mode you are  viewing 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 thrown  aw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scroll left and right. VPIC will continue to 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emory beyond the bottom of the screen  until  it  run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by BANKS in the configuration file.  If the card  wrap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bottom of the screen back onto the  screen,  like  the  Video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then VPIC doesn't decode beyond the 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), a rectangular area equal to the screen size can be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which allows  you  to  scroll  around  the  picture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 picture.  There  is  also  the  wait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it remains in its complete for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pport, documentation, and configuration files. It may be us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day free trial period.  Regardless of how the copy is obtain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 following  licensing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if they 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1/copy royalty if used as part of a DEMO; a demo is not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 the  demo/product  should  be  a  registered  user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) he should register. You should sign a royalty agre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make payments annually. You may estimate the yearly  usag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rrect it from year to year.  You should supply to  me 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sting the 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 Users can feel free to use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 for  my  records,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registration fee hasn't chang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 VPIC  for  anyth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and provide technical support on an individ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 by  you,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 collectively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 Update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 other  non-profit  organiza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 All  users  would  b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 name,  but  can  feel  free  to  use 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charg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60 collection fee for foreign chec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 and  config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(.CFG) files. Archived form is OK to meet this requirement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s 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 is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 simila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PIC. If you are already registered for VGIF or ZS  (an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pgrade to  VPIC  for  an  additional  $5.  Since  VPIC  is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, I do not send  notices,  but  it  gets  around  quickly  to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, and is available at Compuserve in Data Library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 me,  please  add  $5 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fill the rest of the disk with good pictures. Please specify 360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eg 5.25" disk or 1.44M 3.5" disk, and EGA, VGA, or SuperVGA (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so I'll know what pictures to send. I have three 1024x768x256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ach is about 700K in size and eats up a sizeable portion of a disk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dditional disks of pictures, please add $5/disk. I have  quit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pictures  (mostly  by  Boris  Vallejo),  only  1  disk 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pictures and 1 disk 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 Meg disk, I would  recommend  getting  VPI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ize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 is  available  fre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 incidental  or 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 use  the  program,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 The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 file,  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 typicall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 of  frequency  of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 correctly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 all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 spe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 the  spec  i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 d:*.gif,  although  the  [\]*.gif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EGA mode on the Orchid VGA card appears squashed vertic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, and cannot be corrected  without  reprograming  the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for mode 16, which would change the vertical retrac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 text  screen  updating;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 It  had  lots  of 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 capability.  Oth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 new  ZSoft  VGA  PCX  files  which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 between  images  in 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 &amp;  getting  lin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 decodes  to  memory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 comments.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or uncompressed format. Sometimes  uncompressed  i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 are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 single byte in VPIC or it will refuse to  run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hecksum on itself. They used a batch file or some  other 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and had the virus assemble and execute after exiting VPIC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by Central Point Virus Scan, since it wasn't an EXE or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as detected by someone there who sent me a  lette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hone number of the person who uploaded it. The FBI is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nvestig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MP viewing and conversion so Windows will read all files c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VPIC (compressed too), and VPIC will view all files tha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Change RLE extension to BMP for viewing compressed 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eneral means of telling VPIC in the  configuration  file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PIC now comes up with mouse cursor out of  the  way  in  uppe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l option for putting another picture on the screen from an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numerous minor bugs in ver 4.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