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mmmmmmmmmmmmmmmmmmmmmmmmmmmmmmmmmmmmmmmmmmmmmmmmmmmmmmmmmmmmmmmmmmmmmmmmmmmmm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                       Welcome to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rken Software's Winter Catalog of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mmmmmmmmmmmmmmm(Vol. 1, Ed. 2)mmmmmmmmmm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What's New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SUPER-DELETE UTILIT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is never really erased until you use Birke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-Delete Utility.  In an office environment, temporary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that are deleted after use can be obtained by other peop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tilities as DOS' undelete or Norton's unerase.  Don't l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ppen to you.  Birken Software's Super-Delete Utility fully scram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rinks to zero bytes, and completely deletes your file from the f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arth.  After using this utility, you will never again have to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ecurity leaks via undeleted transf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          S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:          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:             Most satisfactory and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:  $15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TSR TUTOR PACK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your introduction to writing resident programs in C or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ken Software's "TSR Tutor Pack" includes three simple TSRs: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er (when you leave your computer for a long period of ti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SR will blank the screen thus saving it from the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rn in), an on screen DOS clock (anytime you are in DO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right corner a small clock appears telling you the current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program we call Friction (this simple TSR slow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o any rate you specify; now you can win those fa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games that are too fast to play or use program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computers that run too fast on your computer). 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included.  Plus, to help you get started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SR base, in which you can simply insert your source cod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nt, has been added to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           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:           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d:              Highly - A great 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PCX-TO-EXECUTAB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ken Software's PCX-TO-EXE Utility will take a standard 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(VGA), image in PC Paintbrush's .PCX file format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cutable file (.EXE).  For you shareware programmers, this i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distribute a company lo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           PCX2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:           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:               Highly -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What's coming out soo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MOUSE-OBJ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a novice programmer can enhance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mouse capabilities.  Birken Software has put together a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f mouse commands that can easily be implemen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programs.  Never again will your programs be the same. 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professional touch with the following abilities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buttons, your own mouse cursors, animating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 mouse cursor, and much much more.  To make it simp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ouse cursors, we have included a utility that lets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ater load your creations into you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release: 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:             Very highly - a must for C++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Possibly as low as 8$ (super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TEXT-TO-EXECUT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you shareware programmers, never again include just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Make your text files appear more professional.  Bir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's Text-to-Executable Utility can take a text fi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tand alone executable that acts as a text browser for you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release: 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:             Not yet 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 One Dollar Demos 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btain a demo (the shareware version) of any of the recent</w:t>
      </w:r>
    </w:p>
    <w:p>
      <w:pPr>
        <w:pStyle w:val="PreformattedText"/>
        <w:bidi w:val="0"/>
        <w:jc w:val="left"/>
        <w:rPr/>
      </w:pPr>
      <w:r>
        <w:rPr/>
        <w:t>releases by sending only 1$ (to pay for the shipping) and filling out the</w:t>
      </w:r>
    </w:p>
    <w:p>
      <w:pPr>
        <w:pStyle w:val="PreformattedText"/>
        <w:bidi w:val="0"/>
        <w:jc w:val="left"/>
        <w:rPr/>
      </w:pPr>
      <w:r>
        <w:rPr/>
        <w:t>slip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he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ONE DOLLAR DEMO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/State/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(s):     ------------, ------------,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o:        One Dollar Dem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rken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0 Oneida A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mont, N.J. 07628-2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you must send $1 for each dem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 How to order 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asy to request a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he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REGISTRATION REQUES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/State/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(s)                    Cos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:                                      *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o:        Registration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rken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0 Oneida A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mont, N.J. 07628-2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Please remember to NEVER send cash in the mail.  Checks can be fi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"Birk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