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version number of your copy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. Our address can be found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, and in the end screen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Mastercard or Visa card by calling 1-800-263-1138 (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) from the United States and Canada or 1-905-936-950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can register Graphic Worksho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t any CompuServe prompt. You can contact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mpuServe at 70451,2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alchemy@accesspt.north.net --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leave credit car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AZ s.r.o., Hermanova 37, 170 00 Praha 7, Czech Re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2-2-379-498, FAX: +42-2-378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r PD-Profi, Schulstraae 13, D-86666, Burgheim-We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432-1296, FAX 8432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amp;A Shareware, 302 Bellwins, 1367-23, Nakagami, Akishima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196, telephone (81) 425-46-9141, FAX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release seven of Graphic Workshop we'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s required to establish a registered cop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because it appears that the program which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numbers has fallen into unfriendly hand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Graphic Workshop for DOS version 6.1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or after the summer's solstice... June 21, 1993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 and we'll provide you with a new number at no co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provide registration numbers by phone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(including group III, group IV and 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Z slow sca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 uuencoded graphic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-- IN CASE OF EMERGENCY READ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catalogs of a collec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 not prompt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reates dithered, three-dimensional catalo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seven of Graphic Workshop represents a major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Its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JPEG compression and the Independent JPEG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lour reduction and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S:First Publisher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 raster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IFF options, including group III, group IV and 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Z slow scan T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colour P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set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-session parameter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VESA drivers, now including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rompt for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gamma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s numerous other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release seven of Graphic Workshop scann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kilobytes of memory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ll be working with large files. Some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or may work very slowly, in restri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-ME.GIF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FRM - Order form to registe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advisable to run Graphic Workshop for DOS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 applications, such as Microsoft Windows, DOS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Quarterde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Graphic Workshop,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the following section particularly,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AD EPS FILES WITH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EPS files from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display the EPS preview images of EP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 which have previews. It will no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 from EPS files, and if there is no preview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SAVE AN IMAGE FILE OF SCANNED TEXT TO A T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WILL THE TEXT FILE I CREATE BE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requires an optical character recogn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PHIC WORKSHOP SUPPORT CDR, WMF OR CG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likely. In creating Graphic Workshop, we chos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 one thing well... working with bitmapped graphics..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things badly. Formats such as CDR, WMF, CGM and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ctor graphics, which require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Graphic Workshop for Windows has som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LL SOME WPG FILES READ UNDER GRAPHIC WORKSH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format can support both bitmapped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the bitmapped ones only.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unction will tell you which files contain bitmap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ve vector graphic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ATTEMPTING TO READ SOME EXE FILES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EXE is normally used to indicate actu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is, programs. Graphic Workshop uses i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it has converted into programs as well...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, such that DOS will recognize them as program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them. Unfortunately, one file name loo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nother when Graphic Workshop is assembling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t can't tell which EXE files are program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GRAPHIC WORKSHOP READ SOME TIFF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is a huge, fairly confusing thing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create TIFF files to do so in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variety of ways. It's probably techn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oftware that will read all of them..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such an application would be huge.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a sensible range of TIFF files, and we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IFF handling frequently. However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nusual TIFF files it won't be able to hand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IFF files to be read by Graphic Workshop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gin by trying the simplest defaults, such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SCANNER SUPPORT IN GRAPHIC 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release seven of Graphic Workshop we were confro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problem. The available 640 kilobytes of mem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C was getting full. Something had to g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support seemed to be the function which wa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A I SEE A MENU WITH VIEWING OPTIONS WHEN I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splay adapter or display adapter driv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urs than the image contains.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o dither or otherwise modify the imag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I SEE A COARSE IMAGE WITH ONLY PART OF MY IMAGE IN I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256-COLOUR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s itself for standar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only 256-colour mode available in this ca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 320 by 200 pixel mode. Use VGACARD and GWSINSTL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for your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I MAKE THE PICTURES PRINTED BY GRAPHIC WORKSHOP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LAR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lower resolution print option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aphic Workshop appropriately with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Some versions seem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o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24 (WELL, 1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D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D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memo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IC format supports high-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ifteen or sixteen bits of colour and in theor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, with twenty-four bits of colour. In fact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bit flaky, and is not supported in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images converted to the PIC format will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bit high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it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e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D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D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EPS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memo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 256-colou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display at 640 by 480 by 256 colours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card it recognizes, or at at 320 by 200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r card has at least 512 kilobytes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at your monitor will 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which the EXE pictures suppo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do not detect correctly, you can force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 with one of the switches from the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-display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RAS FILES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re native to the Sun unix environment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mpressed or run length compressed. There are als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scure compression standards which Graphic Worksho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t present. These rarely turn up...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you've encou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raster files appear with a variety of fil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s the extension RAS. You might hav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use this extension if they're named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for Sun raster files on a unix system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ast, im1, im8, im24 and i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24-bit Sun raster files were crea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colour values erroneousl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(JOINT PICTURE EXPERTS GROUP) JPG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PEG format is actually a combination of several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important that you understand what it do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 JPEG algorithm reduces the amount of sp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image will occupy on disk by selective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 the image. Pictures with fewer details compr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The amount of detail removal is defined by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tem of the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value of 75, relatively little picture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, but a significant amount of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At lower values you'll experience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but with a marked loss of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JPEG Group, from whom this JPEG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, have also defined a file format to hold JPEG fil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FIF. It's typically stored with the extension 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other programs, such as Lead Tool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have defined their own formats with the extension JP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ompatible with the JPEG functions i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If you encounter an error reading a JPG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ile from one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converted to JPEG, its lost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for good. Note also that repeatedly reading an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mage in the JPG format will successively degr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n image from another format, such as GIF, to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rom JPG back to GIF, the final GIF file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all images converted into the JPG forma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for using IJG's code is that we sta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based in part on the work of the Independent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(Thanks, lads... it was a fine bit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 SLOW SCAN TELEVISION - MAXIMUM BITS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HRZ format always have 24 bits of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mensions 256 by 240 pixels. Images with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will be padded or cropped to fit in this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ranslated to HRZ. Images with fewer col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24 bits. This is a fairly specialized format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n't using slow scan television, you probably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might well ask what slow scan television is... dam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Conventional television seem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reads uncompresse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 UUENCODED INTERN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E format isn't a graphic file format at all. Rather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encoding binary files, such as graphics,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ext-only electronic mail systems, such as Interne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Usenet newsgroups. The process of uuencoding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it into text... albeit fairly mysterious-looking tex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iled. The received uuencoded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to return it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means almost nothing to you, you're probably not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et, and can safely ignor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the images from uuencoded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for your uuencoded text must be UU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can contain multiple sections if you like...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figure out where the breaks are and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aphic into a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UUE decoder can work in strict or rel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is has to do with how it works with UU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ict mode, the standard begin mode filenam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first uuencoded block in your source text fil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ction for multiple section uuencoded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BEGIN line of some sort and end with an END lin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graphic that appears as multiple sections must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concatenated into a single UUE fi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oes very little validity checking for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.. damaged source data, sections out of sequ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formed uuencoded headers or trailer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uudecoder to create an incorrect final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ence a mangl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xed mode, Graphic Workshop will decode any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ut as valid uuencoded data, ignoring all the BE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ers save fo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ct mode guarentees you a correct decode if you UU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urrect section markers, but not all uuencoded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The relaxed mode can usually handle files withou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but some pathological cases will crop up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i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E decoder mode can be set using the Relaxed UU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the Graphic Workshop Override dialog, and through page F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If you encounter a UUE file that does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try toggling this switch. In most cases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en you're using the uudecoder in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as human beings can easily distingui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other flotsam which often appears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graphics in e-mail, software is much less adep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hing. If you encounter uuencoded files that won't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 with a text editor to see if there'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peculiar about them. Should one of your imag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or obviously damaged, your UUE source fil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created to the above specification... and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mode of the decoder can't quite figure out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to it. In this case, you'll have to open it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do a bit of hand massaginging betwee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. Specifically, just delete all the intermediat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uencoded data as one lo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news reader that will append multiple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, you should be able to create suitable source 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Graphic Workshop to read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it decodes a UUE file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the file type for the internal file nam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header of the first section, but it will form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file name for translation or other proces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UU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eat UUE files like any other graphic file forma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contain graphics in a format that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colour,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present Graphic Workshop with something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age can have up to sixteen million different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hile many VGA cards can support only 256 differ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dither" them. Dithering involv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... albeit slightly coarser...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Dithered images in the view mode of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n idea of what you 24-bit picture looks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colour dither, as discussed next, the result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error-diffused d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sually result in a 256-colour imag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'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" or "expanded or virtual" memory. If one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, Graphic Workshop will attempt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rom extended or expanded memory if it can't do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If it's unable to allocate a buffer in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witch to virtual memory and see if its luck impro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 for a virtual memory buffer, it will giv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S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D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both TEMP and GWSTEMP environment variables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GWSTEM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might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lot of DOS memory for a picture file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ble to allocate enough memory for the resourc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mouse to operate Graphic Workshop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ventional keyboard interface. Because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text mode application, there are limits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 can provide. We've tried to apply mou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de sense and to ignore the mouse where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uld have really 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a new directory by hitting Alt L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 selection dialog will appear. Navigat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work in and then select the [ OK 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 in this document will work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you have some of them tagged. If you hit "C"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ll be cleared, and if you hit "A" all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Clicking on a file name with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g into. If you it Alt L, a more complex di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new drive and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, among other things, for users of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O", a list of configuration override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rtain only to your current session, and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ettings as chosen through GWSINS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f this document which deals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the left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as a fixed eight-col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-colour dither, the latter for viewing 24-bit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displays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usually a loss of displayed resol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zoom in on graphics, especially if your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and IV series printers. You only need an exter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will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printed to them. If you select a higher expans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of the source image will be presented b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block, and as such will come closer to the sour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inting pictures larger will not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t looks sharper, but it will also prin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an average PostScript laser printer. However, you c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 image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tails option is available, hit F4 to invok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o. Once the details appear, clicking in the upp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will scroll up and clicking in the lower ha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pictures of your pictures. T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s and hit F10. One or more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umbnails of the selected images. These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keeping track of a lot of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he catalog function will be named CAT0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00001, CAT00002 and so on. The catalo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... if the file CAT00000 exis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begin with CAT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catalog you can select one of a number of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nal catalog files, in eight or twenty-four bit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thumbnails set in either portra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rames. Choosing twenty-four bit colour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catalog images, but they'll be sort of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eight-bit catalogs you can choose to either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ther the thumbnail images. As a rule, remapped imag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olours of your source graphics all that w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will lose a bit of resolution.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ptions, Bayer dithering is faster and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 Diffused dithering takes longer but arguab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files can be created with with a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with a flat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ll the catalog parameters through GWS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sess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gamma field can be used to adjust the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or images display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underbars option determines whethe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dither, crop, adjust, transform, scale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unctions of Graphic Workshop will use underb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lsewhere in this document. If you tur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original base names of your images will be us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.. doing so may cause Graphic Workshop to over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a dialog will appear prompting y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ination directory each time you perform an a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hich will cause it to write fil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n't enabled, your destination fil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source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solu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llow you to define the maxim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switch your monitor into. This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display driver for your card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hich your card or monitor can't support. Set this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map field should contain the letter of ever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the compression types to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         -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BITS         -- PackBits run-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P4          -- CCITT group fou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W           --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sections of this entry define the compression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, images having between four and 256 colours and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respective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quality factor used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Set to 100, JPEG files will exhibi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no loss of detail. Reduced below 1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improve and the detail loss in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come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rea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JPE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s eight-bit images. If it's turned on, they'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-colou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ithe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JPEG read RGB switch turned off, en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roduce attractive 256-colour dither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. Turn it off to generate fairly ugly re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andsca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ortra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define the dimensions in pixels of the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catalog images. They can range from 96 to 19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thumbnail images in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dithered. This usually looks best. If it'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catalogs will be created with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a three-dimensional appearance. If it'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created with a black background and red ke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UU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enabled, the internal UUE decoder in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decode all lines that look like the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. If it's not enabled, it will parse through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nd end fields, rejecting any data which isn't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locks. The former case will handle almost all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lthough pathological cases may turn up which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files incorrectly. The latter case should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decoded image files, but it will reject UU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correct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will also need a driver which can dri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. As a rule, all the super VGA drivers will handl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pixels. Some can do better than this, but not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don't know what kind of display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hence which driver to choose, run the VGACAR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es with Graphic Workshop. It will tell you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3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rivers can set up a menu to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 if you hold down the Ctrl key when you go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acility is only available if you have 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better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32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64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16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one of these driver. This is especially hand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not supported by a dedicated driver as ye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only attempt to select display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 actually supports... if you call for a mod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your card, the nearest 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GACARD to determine the extent of VESA suppor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card. You can use the 16m, 64k or 32k driv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says your VESA BIOS can handle display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777,216, 65,535 or 32,768 colours respectively. I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epth VGACARD reports is 256 colours, select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may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early Orchid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IBM XGA cards. It can display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a resolution of 640 by 480 pixels,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up to 1024 by 768 pixels,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t resolutions of up to 800 by 600 pixel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resolution of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actually buy a PS/2 to write this driver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 extended period of time with an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 we will most certainly send our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ed demon of the night after you, as outlined els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80 and 800 by 600 pixe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old Paradise Professional ca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thereof). It supports both the 640 by 400 and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 for olde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has been modified so as not to use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EGA and monochrome modes of the Paradise card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uper-VGA monitor on a Dell to click a (loud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 every time it changes modes. If you don't mind the r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he 800 by 600 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 f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 systems, that is, a Paradise driver with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onochrome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Note that you can overri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ptions with the O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Ln - Set the JPEG write quality leve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Mn - Set the TIFF write mode to n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: NONE - NON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PBITS - PBIT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LZW - LZW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: LZW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: GRP4 - LZW -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configuration elsewhere in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TIFF 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H - Disable the checks for limited memory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ngs like Double-DOS, GeoWorks and such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Graphic Workshop under Windows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Graphic Workshop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bex Books, or "Corel Draw It 4",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both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mpuServe account is 70451,2734. Our Internet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@accesspt.north.net -- we do not recommen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, Master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936-9500 from other places. Please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for ordering only... no one at it can answ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n American Express, Master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card by calling 1-800-263-1138 from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or 1-905-936-9500 from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1-905-936-9502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Please add $5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We sincerely regret collecting this t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several levels of government which will only squ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sincerely regret having to pay it, we ur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your regret and perhaps annihilate a few mor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by voting in 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shipping and handling. If you pay us by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's a cheque drawn on an international ba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negotiable in Canada. It must have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th American clearing office printed on the cheq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American Express, Mastercard an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We need your card number and expiry date and th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at 1-905-936-9501, 10:00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0pm EST most business days. If you encounter 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.. it does happen occasionally... please try back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iderations in offering very low cos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unable to return call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Graphic Workshop, we will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assist you to the extent required for you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suitable f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are rude, abusive or pig-headed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will wind up as demon-chow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our 800 number for technical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nswer our sales line can put a credit car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arp drive, but they know less about software than most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quantum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William Rimmer's new novel The Order is availabl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chemy Mindworks. Please see the order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lchemy Mindworks software, you might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Steven William Rimmer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Windows Dialog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you with the techniques, secrets and dirty t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interface of your Windows applications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Included are discussions of the standard Windows cons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CC and CTL3D custom control libraries, multimedia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reating your own custom contr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Code, published by Windcrest/McGraw Hill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Windows programming tricks accumulated through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l world application design. Included are bits of cod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screen access, display a PCX file, access a dBAS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draw recursive graphics, play music, draw a m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reworks, display a WordPerfect document,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ter and many more useful and otherwise badly documen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ultimedia Programming, published by Windcrest/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ncludes complete C language source cod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play wave and MIDI files, display and an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read Kodak Photo-CD images through the Kodak 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play compact disc audio tracks from a CD-ROM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ideo for Windows AVI files.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the book, along with about a hundred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example graphics, sounds, scores and movies, plu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audio tracks of celtic music, are included on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. It's published by Windcrest/McGraw Hill, (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266). It features code to pack and unpack MacPaint, IM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published by Windcrest/McGraw Hill,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read and write GIF and PCX files, an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raphics in the sixteen, 256 and 32,768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popular super VGA cards. There i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to a variety of printers... ranging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 though laser printers to colou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book also includes a chapter about writ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Windcrest/McGraw Hill (TAB Book 38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C source for a complet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related code to manage fonts and bitmaps and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Graphics, published by Windcrest/McGraw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It also discusses printing, viewing and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published by Addison-Wesl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uable reference for anyone who wants to us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ant to become a 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It, Published by Addison Wesley, is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Corel Draw 4.0. Streamlined to take you from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complete mastery of Corel Draw in as short a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Corel Draw It offers a lucid explanation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, colour, type and typography, bitmaps, im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, special effects and numerous other areas of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05-458-1562. It has a FAX machine on it after hours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 comments to them. The SETUP installer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t'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(RELEASE S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, catalog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WPG, MSP, IFF/LBM, BMP, RLE, Halo CUT, Targa, PIC, H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XE, RAS, TXT and EPS files. It drives CGA, Hercules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pretty well all super VGA cards. It will driv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erJet Plus laser printers, colour PostScrip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s and most dot matrix printer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and easy to follow menus. It 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, among other things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GWSCAP, our powerful VGA and super-VGA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 complete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quant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aks special effects on MacPaint, GEM/Ventura IMG, PCX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, rasterized WMF and CLP, Kodak Photo-CD, 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, FLC, AVI, text and EXE picture files. Graphic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display and print on any card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that can be driven by Windows. It feature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 intuitive user interface and easy to follow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 release adds a thumbnail preview mode,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ful, easy to use slide show package for Windows, Quick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reate multimedia presentation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r as complex as you require them.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following formats: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PIC, HRZ, MSP, IFF/LBM, BMP, RLE, Halo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, ART, RAS and Kodak Photo-CD. Each imag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as WAV, MIDI and AVI Video for Window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how Light is being offered as bookware..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Windows application which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agan calendar. Never again be at a los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mmer solstice occurs, or when to celeb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 of Fortunalia. It's considerably more interesting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that tells you when the bank holidays and long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The Pagan Daybook is being offered as bookware...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s to buy Steven William Rimmer's new no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DAYBOO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text-mode implementation of the Pagan Day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applications are more or less identical, s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WORKSHOP FOR WINDOWS -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Workshop for Windows Light is an easy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MIDI and AVI file manager. It allows you to audition,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delete and investigate multimedia files.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Windows Light is being distributed as book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to buy Steven William Rimmer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The Order. See VIEW-M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5-936-95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e - Mostly a maintenance release. Modified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handle CMYK TIFF files. Added a uudecode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rom Internet newsgroups directly... a si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if you want to look at weather maps, erotica,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erotica, animation cells, erotica or erotica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UUE files for more about how this feature work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dicated environment variable for Graphic Workshop'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a bug in the scaling function. Fixed a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read function. Added a function to limi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d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ropping function. Fine tuned the PCX writing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Fixed the Sun Raster resource to deal with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files correctly. Fixed a bug in the sca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c - Maintenance release... fixed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VESA driver when it confronts an ATI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ESA TSR loaded. Fixed a problem with converting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to JPEG. Fixed a problem with displaying odd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EXE pictures. Fixed a problem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 to display as solid black. Fixed a problem with 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deal with files having no BitsPerSamp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b - Maintenance release... fixed a bug in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VESA driver. Improved the catalog funtion and ad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used dithering. Improved on a few minor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Fixed a bug in the JPEG code that manged some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files. Added start-up warnings for restricted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rom within Windows. Fixed a bug that cause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fter using Graphic Workshop in some cases. Added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n up odd-length lines. Fixed a bug in th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- Major rewrite and restructuring... added JPE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IFF support, HRZ support, XGA and high-colou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We fixed a bug in the EXE pictures which affect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splayed on some VESA adapters. We've deleted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added cataloging, improved the memory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what memory is left and added high colour PIC sup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ow includes a SETUP function for installation.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ll the static data objects in Graphic Workshop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GWS.RES to free up system memory. The new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untless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w - Fixed a bug in the sixteen-colour PCX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dded Sun Raster support. Added 256-colou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ing 24-bit files. Fixed a bug that omitt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esource in the resource, usually ART. Added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for the EXE pictures. Added a StripByteCounts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ormat, which keeps some TIFF read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this one can cause you damage or loss you'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er mind than any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Quick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, GWSCAP and Pagan Daybook, Multimedia Work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