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ay, CA 92074-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 80286 or higher CPU (such as is found in a PC-AT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0% compatible); VGA color graphics adapter and monitor; DOS 2.0 or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2 kBytes main system memory; a hard disk is recommend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plots the command line arguments as large very high resolu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to a VGA 640x480 16-color graphics screen.  Title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photographed as slides or prints, or video ta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profession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kernel of Title is a very sophisticated, highly optimized,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ubroutine.  It hooks directly into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status signals in order to function.   Any oth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ftware will cause conflicts which will interfer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UTOEXEC.BAT and CONFIG.SYS files should be constructed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interrupt driven devices or TSR's.  Mouse drivers and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imary offender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       The text of the title.  Each wor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eparated by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in the text portion of the command line which is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will be separated by exactly 1 space on the result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.  DOS gobbles up any additional spaces you may have typ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nless you enclose them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is too long to fit on a single line, TITLE breaks the wor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rules are followed, the word is simply broken 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play with TITLE and experiment with different word sp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even more spectacu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ITLE S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title slides by hand-holding one of those full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int and shoot'' cameras in a darkened room.  Even these simp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look pretty good.  But for really fantastic title slides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ips and trick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camera on a tripod about 8 feet back from the monitor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to lens to zoom in on just the screen.  Set the camera for a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at F8.  Darken the room lights.  Tak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IDEO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tles can be made just as easily by pointing the camera a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ing between 6 and 12 seconds of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f I get this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TLE requires a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requires a VGA graphics adapter and a VGA monitor.  The program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atures introduced with this modern graphics standard which we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if TITLE won't work on my system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requires an 80286 (or higher) CPU in a PC-AT/386/486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 color graphics adapter with DOS 2.0 (or higher) and 51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directly manipulates the video card and relies on the tim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s.  Remove all interrupt driven TSR's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error messages and other problems is limited to purc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registere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v3.0 is a user-supported shareware program. 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(plus $2.06 tax for CA residents) entitles you to a free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ITLE which includes more backgrounds and more fo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rinted user manual with valuable hints and tips o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 titles. the information contained in this manual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alon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ay, CA 92074-0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