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INBOW-LAND, Version 4.3 (c)1995 by Joey La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AS IS.  The author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defects in the diskette and documentation, and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cense with respect to any particular application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n no event shall the authors be liable for any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commercial damage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RAINBOW-LAND for a 14 DAY TRIAL PERIOD.  Shoul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you MUST register it.  You will then be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 of RAINBOW-LAND and qualify for discounts o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int the form provided in REGISTER.DOC, fill it out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 complete your regist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AINBOW-LAND you must have a PC-compatible computer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monitor capable of producing 256 colors in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(which includes most MCGA, VGA, and SVGA systems.)  This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ecause of its speed, overall brightness, and commonalit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BOW-LAND is an interactive program that lets people (and animals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create colorful animated art simply by pressing buttons.  Th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&lt;0&gt; through &lt;9&gt; and &lt;Shift&gt;+ &lt;0&gt; through &lt;9&gt;, are assigned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patterns that reproduce over and over on the screen.  The le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&lt;A&gt; through &lt;O&gt; let you change drawing colors, while pressing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"rainbow" key) cycles automatically through a rainbow of up to 256 colors.  To quit---press &lt;Esc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learn is to try all the keys. 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5&gt; to start the geometric pattern called RECTANGLES, then tr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ettered keys to change drawing colors.  If you get tired of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press &lt;R&gt; and the computer will start cycling through a rainb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SPACE BAR&gt; lets you freeze the screen and &lt;Enter&gt;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ressing &lt;S&gt; makes the screen background either red or blac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, pressing &lt;F5&gt; through &lt;F8&gt; changes the animation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&lt;F4&gt; toggles random palette mode ---which cycles through t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subtle color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computer to create designs for you then you can press &lt;F3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ts RAINBOW-LAND in Demo mode.  &lt;F2&gt; displays program information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pressing &lt;F1&gt; brings up the HELP screens that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keys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I keep working on and improving RAINBOW-LAND i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Send me your comments and experiences and maybe they'll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ey La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yllwild CA 92549-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userve#      75146,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merica Online   Joe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</w:t>
        <w:tab/>
        <w:t xml:space="preserve">      JoeyL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