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, at BCM GRAPHICS, feel very fortunate because so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people have written such nice letters and showed u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s you have expressed yourselves with our other graph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We spend many, many hours researching and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ork that is involved in making these disk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oday's legal world, we have been advis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Although you should have no problems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we will not be held responsible or liable if you d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  If you use this art work and infringe on th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by doing so, we cannot be held respon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