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Holiday 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there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Holiday Clip Art Collection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Elfring Soft Fonts and Gary Cooper.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Except to the extent expressly licensed by us, we have and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ve copyright and other rights, title and interes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F's Holiday Clip Art Collection and all earlier ver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 rights are claimed under that copyrigh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This package must be distributed intact.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HOLIDAY.ZIP or HOLIDAY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HOLIDAY1.ZIP or HOLIDAY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Holiday Clip Art Collection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Holiday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and not some other pseud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clip 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Please send sample copies of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when requesting a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