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BACH to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BCM GRAPHICS.  From BACH to ROCK soun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catchy song.  Well, we tried to inclu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composers and musicians to make a great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ey of 4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instruments that are sure to plea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nd teacher to a Rock group; from an orchestra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ber shop quartet.  We even include a jukebox, a 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ld-fashioned gram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usical people include a bagpipe player, a church cho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club entertainers and an orchestra leader, to nam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There are even two styles of musical frames to annou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up coming events.  We tried to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for all your music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ese graphics are appropriate enough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est of musical events.  A party in the Spanish theme??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hat covered.  Just think of the great inv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 you can create with this musical medley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world, being what it is, advises u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e:  Although you should have no problem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e will not be held responsible or liabl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. If you use this art work and infri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anyone by doing so, we can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se great graphics is only $15.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many, many hours researching this project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aphics to achieve the highest quality avail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our valued registrant and friend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receive a picture portfolio of the graphic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to our semi-annual newsletters.  These news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pecial announcements and highlights of our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graphic collection called - From B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-  and spend many pleasant, happy hours work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, Cathy &amp; Mi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C  29436-0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