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BACH to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C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OSS, SC  29436-0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registration fee of $15.00 for our graph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- From BACH to ROCK.  There are 40 graphic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ical medley.  By paying this $15.00 registration fe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 appreciate good graphics.  This also encourag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ore great graphics for you to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STATE___________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 OR STORE WHERE PURCHASED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THE 40 GRAPHICS - $15.00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 portfolio of - From BACH to ROCK - will be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in 48 hours after receiving our registration fe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and give you any support you may need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or comments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good is "graphic clip art" if you can't see what you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our motto:  "Seeing is using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o:  BC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OSS, SC  29436-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