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noticed the compuserve files are ARCs and I used PKZIP, I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under one EXTRACTING .EXE file. No DWGS.ZIP and LIBS.ZI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Cut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