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��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��           �������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����          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����         ����������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       �����        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������       �����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�������      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�������      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��������      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��������      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���������    ������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����������    ����������  ��     ��  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����������    ������������ ��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�����������   ������������� ���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       ������������   ���������� ���  ��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������������   ����������� ���  ��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           �������������  ������������� ��  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      ����������������  ������������� ���  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      ����������������  ����������� ��� 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          ����������� ������������  �� ���   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     ���������������� �������������  �� 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�����     �����������������  ��������� ���� �� ��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    ������������������  ���������� ��� ���   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        ���������������   ���������� ��� 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   ������������������   �������  ���������    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  �������������������   �������� ��� 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           �������������   ��������  �� 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���������������������     �������� �� ��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      ������������      �������� 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              ������� 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     </w:t>
      </w:r>
      <w:r>
        <w:rPr/>
        <w:t>v.9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GE v.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pid ANSI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nd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A-TES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of RAGE is a BETA-TEST RELEASE only!  Not all s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of this product are available, and your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signifies that  you take  full responsibilit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vents, bad or good occur from running  RAGE v.99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cknowledge the guidelines outlined in the 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port any bugs, program errors, typematic error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bility  errors that  are discovered to  John Dai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atagen Software Designs  as soon as possible.  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124,2612                [Compuserv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HH05B                   [Prodig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124.2612@compuserve.com [Inter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@ispace.com            [Inter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6@2522                  [WW4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6@4701                  [Terra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@4701                    [Allia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call Datagen Software Designs H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lon, (407) 857-3275, 24 hours, N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ble Of Conten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NSI?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ll This RAGE About?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Archive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uggested Equipment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oftware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AGE For The First Time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ulti-Tasking Soft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Sequence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Editing Screen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RAGE Image File (RIF)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n Protected Images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s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Mode (Drawing Dots/Pixel By Pixel)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Lines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Circles And Ovals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Rectangles And Boxe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Arc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Polygons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Solid Shapes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ay Painting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d Filling/Painting An Area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ext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Flip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Flip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An Area For Block Use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For Stamping A Block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he Current Blocked Area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Blocked Area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Blocked Area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A Blocked Area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/Magnify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Size Border Display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Modification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Menu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Colors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Plotting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PCX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NSI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diting Area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nate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mage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mage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up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Shell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f RAGE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Information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Notes And Credits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S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terally, ANSI stands for the American National Standards Institute.  </w:t>
      </w:r>
    </w:p>
    <w:p>
      <w:pPr>
        <w:pStyle w:val="PreformattedText"/>
        <w:bidi w:val="0"/>
        <w:jc w:val="left"/>
        <w:rPr/>
      </w:pPr>
      <w:r>
        <w:rPr/>
        <w:t>Technically, it's a programming language; a way to make the computer do</w:t>
      </w:r>
    </w:p>
    <w:p>
      <w:pPr>
        <w:pStyle w:val="PreformattedText"/>
        <w:bidi w:val="0"/>
        <w:jc w:val="left"/>
        <w:rPr/>
      </w:pPr>
      <w:r>
        <w:rPr/>
        <w:t>certain things, ranging from clearing the screen to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ANSI command, looks somewhat like this:  &lt;-[34;40m  All ANSI</w:t>
      </w:r>
    </w:p>
    <w:p>
      <w:pPr>
        <w:pStyle w:val="PreformattedText"/>
        <w:bidi w:val="0"/>
        <w:jc w:val="left"/>
        <w:rPr/>
      </w:pPr>
      <w:r>
        <w:rPr/>
        <w:t>commands begin with an "&lt;-[", (&lt;- Stands for the escape character, ASCII #27)</w:t>
      </w:r>
    </w:p>
    <w:p>
      <w:pPr>
        <w:pStyle w:val="PreformattedText"/>
        <w:bidi w:val="0"/>
        <w:jc w:val="left"/>
        <w:rPr/>
      </w:pPr>
      <w:r>
        <w:rPr/>
        <w:t>that signifies the beginning of an ANSI command, or an Escape Sequence.  The</w:t>
      </w:r>
    </w:p>
    <w:p>
      <w:pPr>
        <w:pStyle w:val="PreformattedText"/>
        <w:bidi w:val="0"/>
        <w:jc w:val="left"/>
        <w:rPr/>
      </w:pPr>
      <w:r>
        <w:rPr/>
        <w:t>remainder of the command is made up of a series of numbers followed by a</w:t>
      </w:r>
    </w:p>
    <w:p>
      <w:pPr>
        <w:pStyle w:val="PreformattedText"/>
        <w:bidi w:val="0"/>
        <w:jc w:val="left"/>
        <w:rPr/>
      </w:pPr>
      <w:r>
        <w:rPr/>
        <w:t>letter, telling what the numbers mean.  Here are a few ANSI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2J = Clear The Screen &lt;-[34;40m = Change Colors To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A  = Cursor Up        &lt;-[40;12H = Position Cursor In Cent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B  = Cursor Down      &lt;-[K      =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C  = Cursor Left      &lt;-[s      = Save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D  = Cursor Right     &lt;-[u      = Restor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NSI commands to work properly, one must have loaded the</w:t>
      </w:r>
    </w:p>
    <w:p>
      <w:pPr>
        <w:pStyle w:val="PreformattedText"/>
        <w:bidi w:val="0"/>
        <w:jc w:val="left"/>
        <w:rPr/>
      </w:pPr>
      <w:r>
        <w:rPr/>
        <w:t>ANSI.SYS driver into memory before hand.  To do this, simply include this</w:t>
      </w:r>
    </w:p>
    <w:p>
      <w:pPr>
        <w:pStyle w:val="PreformattedText"/>
        <w:bidi w:val="0"/>
        <w:jc w:val="left"/>
        <w:rPr/>
      </w:pPr>
      <w:r>
        <w:rPr/>
        <w:t>statement somewhere in your CONFIG.SYS file in your main directory on your</w:t>
      </w:r>
    </w:p>
    <w:p>
      <w:pPr>
        <w:pStyle w:val="PreformattedText"/>
        <w:bidi w:val="0"/>
        <w:jc w:val="left"/>
        <w:rPr/>
      </w:pPr>
      <w:r>
        <w:rPr/>
        <w:t>boot disk.  Refer to your DOS manual on how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NSI.SYS is also located in the main directory, or if not, you</w:t>
      </w:r>
    </w:p>
    <w:p>
      <w:pPr>
        <w:pStyle w:val="PreformattedText"/>
        <w:bidi w:val="0"/>
        <w:jc w:val="left"/>
        <w:rPr/>
      </w:pPr>
      <w:r>
        <w:rPr/>
        <w:t>can specify a drive and path in the devi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ANSI can be very handy for many things, and you can even</w:t>
      </w:r>
    </w:p>
    <w:p>
      <w:pPr>
        <w:pStyle w:val="PreformattedText"/>
        <w:bidi w:val="0"/>
        <w:jc w:val="left"/>
        <w:rPr/>
      </w:pPr>
      <w:r>
        <w:rPr/>
        <w:t>reassign keys on your keyboard to type out or do certain things with it!  The</w:t>
      </w:r>
    </w:p>
    <w:p>
      <w:pPr>
        <w:pStyle w:val="PreformattedText"/>
        <w:bidi w:val="0"/>
        <w:jc w:val="left"/>
        <w:rPr/>
      </w:pPr>
      <w:r>
        <w:rPr/>
        <w:t>best way to learn about ANSI is by working with it.  There are a few good</w:t>
      </w:r>
    </w:p>
    <w:p>
      <w:pPr>
        <w:pStyle w:val="PreformattedText"/>
        <w:bidi w:val="0"/>
        <w:jc w:val="left"/>
        <w:rPr/>
      </w:pPr>
      <w:r>
        <w:rPr/>
        <w:t>text files floating around that tell how to use ANSI to it's fullest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ll This RAGE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E, which literally stands for Rapid ANSI Graphics Engine, is a highly</w:t>
      </w:r>
    </w:p>
    <w:p>
      <w:pPr>
        <w:pStyle w:val="PreformattedText"/>
        <w:bidi w:val="0"/>
        <w:jc w:val="left"/>
        <w:rPr/>
      </w:pPr>
      <w:r>
        <w:rPr/>
        <w:t>sophisticated ANSI graphics drawing program.  What's the latest rage?  Being</w:t>
      </w:r>
    </w:p>
    <w:p>
      <w:pPr>
        <w:pStyle w:val="PreformattedText"/>
        <w:bidi w:val="0"/>
        <w:jc w:val="left"/>
        <w:rPr/>
      </w:pPr>
      <w:r>
        <w:rPr/>
        <w:t>able to draw your ANSI creations in graphics mode, and later converting it to</w:t>
      </w:r>
    </w:p>
    <w:p>
      <w:pPr>
        <w:pStyle w:val="PreformattedText"/>
        <w:bidi w:val="0"/>
        <w:jc w:val="left"/>
        <w:rPr/>
      </w:pPr>
      <w:r>
        <w:rPr/>
        <w:t>ANSI form when you need to.  RAGE does just that.  It allows you to draw your</w:t>
      </w:r>
    </w:p>
    <w:p>
      <w:pPr>
        <w:pStyle w:val="PreformattedText"/>
        <w:bidi w:val="0"/>
        <w:jc w:val="left"/>
        <w:rPr/>
      </w:pPr>
      <w:r>
        <w:rPr/>
        <w:t>ANSI creations with amazing detail, in a very user friendly, and uniqu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Archive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DOC ��� RAGE v.99a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REG ��� RAGE v.99a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EXE ��� RAGE v.99a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PIF ��� RAGE v.99a Windows Program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ICO ��� RAGE v.99a Windows Ic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.SCR ��� RAGE v.99a Edit 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.SCR ��� RAGE v.99a Title 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   .SCR ��� RAGE v.99a Tool 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 .RIF ��� RAGE v.99a Sample RI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 .ANS ��� RAGE v.99a Sample RIF Saved In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ONT#1 .EXE ��� RAGE v.99a Sample Fo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RIF .EXE ��� RAGE v.99a Sample RIF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ANS .EXE ��� RAGE v.99a Sample ANSI Im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s Created From GIF Im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ison (Not created with 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RAGE v.99a may be split up into two arch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99A1.EXE and RAGE99A2.EXE.  RAGE99A1.EXE will conta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rough the Sample Font Files.  The other two archiv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RAGE99A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RAGE to function on your system, you must have a min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EGA or better video card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Microsoft, Logitech, or compatible mouse and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640k base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uggest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tended features, the following optional equipment is sugg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RAGE to the ful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MS/Simulated EMS and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RAGE on your system, simply create a directory called R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entire contents of the RAGE distribution archiv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can be accomplish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 to RAGE archive&gt;\RAGEV99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ftware for configuration is included with the beta-test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ning RAGE For The First Tim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RAGE from DOS, simply move to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system files and type RAGE at the DOS prompt, followed by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ulti-Task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has been fully tested under Windows v3.1 and should function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under most multi-tasking environments.  Included with the 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s a Windows PIF file for eas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has the following command line parameters.  Each paramet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on the command line preceded by a slash '/' and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paces.  For ease of use, you can set a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often-used parameters instead of entering them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constantly.  This environment variable is properly named R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t this variable as if you were entering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hile loading the program.  A good place to put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AUTOEXEC.BAT file so that it is set each time you 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GE=/FORCE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line parameter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ORCEEGA - Tells RAGE to load up regardless of what video card/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.  For users that have a non-standard EGA or bette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and RAGE is unable to detect it, using this command will for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oad instead of aborting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Oper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itiating RAGE, a few screens will appear.  The fir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isclaimer stating that the version you are running is a b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version.  After a key is pressed or 8 seconds, the mai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ad.  Press a key, click the mouse, or wait 8 seco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almost everything takes place during your RAGE ses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you'll see a large editing area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with buttons to the right of that, a title bar on the top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rea on the bottom of the screen, and two color bars a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under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just to the right of the editing area are the drawing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From those buttons, you will activate the many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.  The color bars at the top, right corner of the screen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current drawing and painting colors.  We'll discus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you'll notice that your mouse cursor appears near the cen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area on the left-hand side of the screen, in a cross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help at any time during your RAGE session, press the F1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navailable in the beta-test release versions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e the mouse to navigate the cursor around the screen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any editing and drawing functions.  You'll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hanges to a crosshair within the editing area, and to a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when you are outside of the area.  You will be doing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phic editing with the mouse in crosshair mode, however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ave specialized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work with the mouse and either the far left or fa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ressing the left button will invoke a specific function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will usually invoke the set-up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unction.  Pressing ESCape will almost always cance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ing A RAGE Image File (RIF)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r, the best way to learn the RAGE interface is to simply pl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Draw something quick, try out all the functions, and save oft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working on something important!  If you have any question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something to work, you can always look bac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n Protect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has the unique ability to password protect it's image file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age has been password protected, ALL editing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, and only a user knowing the correct password can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, or disable the password feature.  Password protec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beta-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e editing screen are two columns of ic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st you while you are editing your ANSI picture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on an icon will select that icon, while press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con (on some icons) will choose a particular configuration set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planation of what each does,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- Brief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 On Ico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On Editing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On 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drawing functions, clicking and hold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rawing will draw in the current foreground/fill color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ight mouse button will draw in the current background/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drawing color, simply click on the color of the colorba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  Pressing '&lt;' and '&gt;' will decrease and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respectively, while '[' and ']' will decre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nearly all functions can be abort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Mode (Drawing Dots/Pixel By Pixel) - This icon appears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ggly line shaped like an "S".  This is the icon that you will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st of your freehand drawing.  The icon itself has two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, or non-continuous draw mode.  While in continuous dra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tart-up state), the line will appear solid, and in non-continu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ppear dotted.  Continuous draw mode draws a solid line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tinuous will draw a sparse line depending on how fast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Pressing the 'D' key also selects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while the cursor is on the icon will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setup mode.  From this menu, you will be able to choose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in graphics or text mode.  In text mode drawing, you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what character to draw in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while this icon is chose will simply draw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is depressed.  Using the left button will draw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.  Drawing in text mode is not available in the b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of the mouse will do the same as above,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Lines - This icon appears to be a straight diagonal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ll help you in drawing straight, unbroken lines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' key will select this drawing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setup for the line function by clicking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line drawing icon will allow you to choose what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ness of line you wish to draw with.  The last line type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or the user to define their own line style.  By selecting and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row of boxes located at the bottom of the lin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you can set a user-defined line style to use while draw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appear inside the last line type box as you 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will draw a solid lin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.  Click on the start point, hold the button, and le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nes draws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will do the same, bu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Circles And Ovals - This icon appears to be a circle on an ic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con helps you draw round circles in graphic mode drawing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 circle is as simple as drawing a box/rectangle around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he circle to occupy.  Click and hold the mous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the box to the size of circle that you wish,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ressing the 'C' key also selects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etup function for the circl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ith this function chosen will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in the curr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will draw a circ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/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Rectangles And Boxes - This icon simply appears to be a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shape, and thus helps you draw perfect rectangles or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diting area.  Simply press the mouse button where you wis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box to be, and hold it down while you move to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opposite corner of your rectangle to be.  Pressing the 'R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setup for this function will allow you to choose wha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x you wish to draw in text drawing mode only.  There are fou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xes in text mode:  single line, double line, thick, and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user-character is defined by invoking the setup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mode command and selecting the draw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ith this function chosen will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 in the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will draw a rectang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rcs - This icon looks like a curved line, and helps you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shapes on the editing area.  To draw an arc, you must think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ircle.  Arcs are drawn with this function in a clock-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For example.  If you wanted to draw an arc that was a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2:00 to 3:00 on the clock, you would click the upp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c and then drag the cursor to the lower right corner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 from 3:00 to 6:00 you would click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and drag to the lower left corner of the arc.  For an arc from 6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:00 on the clock, you would click the lower right corner and dr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, and finally for a 9:00 to 12:00 arc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lower left and drag to the upper right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nderstand if you just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etup function for this dra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ith this function chosen will draw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n the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will draw a rectang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Polygons - This icon appears to be a diamond shaped polyg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quare turned 45 degrees, and helps you to draw polygon shap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 shape simply click where you want the first point of the poly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.  Then, let go, and move the mouse to where you wan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to end.  Click, and release.  Move to the next point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've completed your shape.  To close a shap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, or click on the original starting 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.  There is no setup function for this dra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on the first point will draw a polyg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on the first point will draw a polyg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ackground/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Solid Shapes - This icon simply has the word "SOLID"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 It has two states, either on or off.  This button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shapes such as circle, polygon, and rectangle are solid sh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ollow shapes.  Solid shapes will appear filled-in, while h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s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cking the left mouse button when drawing in solid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oreground/fill color will be the color of the in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, while the background, border color will be the outside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pe.  Clicking the right mouse button when drawing in soli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verse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solid shape with the same border and inside color, simp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/fill and background/border colors to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ay Painting - This icon appears to be a paint can spray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and allows you to "spray" color or text character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rea.  When spraying in text mode, the current draw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rayed onto the editing area.  Pressing the '*' key also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setup for this drawing function will let you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ray width and density of the spray.  Each option has a slide-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end button on the slide-bar for fine-tuning adjustme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bar itself to adjust a more wide range.  With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moving the setting to the right will increase the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moving to the left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ing the left button will spray in the current foreground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will spray in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d Filling/Painting An Area - This icon appears to be a sp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can.  To fill a region, simply select the foreground/fil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int, and select the border color where RAGE is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ing.  For an area to be correctly filled in, it MUST b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by the border color, with no breaks.  If it is not, the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spill" out into the rest of the picture.  Pressing the 'F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setup menu for this function will allow you to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attern for painting, and define your own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in the beta-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will spray in the current foreground col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painting where it runs into the current background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 - This icon has the letters "ABC" displayed on it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ut text on the editing area.  While the mouse curso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rea, it will appear to be a straight vertical lin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as the text to be added.  To add text, simply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where you wish to add, click the mouse button,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.  The letters will appear on the editing area as you type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backspace will erase the last letter typed.  Pressing the '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also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while the mouse cursor is o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ll bring up a text setup menu.  From this menu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the size of the font, or load external Borland font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.  Choosing the system font will allow you to typ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ystem size (Not available in bete-test release). 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are sets of pixels.  To load an external font, click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n the button labeled "User."  RAGE will then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name on the message area.  Simply type in the entir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extension, and RAGE will attempt to load the fon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successful, select the user font, and a s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samp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will allow you to enter text a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does the same, but in the current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buttons on the left side of the editing button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ing blocks of the edit screen.  Each icon is explained be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refer to affecting the current sprite mean that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 a block for editing around, the function will only affe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and not the editing area.  Refer to the section on block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Flip - This icon looks like two boxes, with an arrow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.  It is used to flip an area of the editing area, or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prite that is being carried.  Pressing the 'H' ke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ill select this icon.  Pressing it while carrying a b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flip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ip an area of the editing screen, click and hold on one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be flipped, drag the cursor to the opposite corn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ip the current sprite, simply block the section you wish to fl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'H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Flip - This icon looks similar to the horizontal flip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arrow now points up.  This function flips a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 or the current sprite.  This function work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flip command.  However, press the 'V' key to fl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prite and select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- This icon looks similar to the vertical and horizontal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, except that the red arrow looks as if it is being tur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.  Using this icon will allow you to rotate a specific ar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rea, or the current sprite 90 degrees clockwise.  Press the '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elect this ic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a section of the editing area, simply click on one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 to be rotated, drag and release at the opposite corn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results may occur if using this on the editing area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area to be rotated is a perfect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a block, first get a blocked area, and then press the 'R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.  The block will rotate, and then you may plac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area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 - This icon looks similar to the rectangle/square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lines are not solid.  Rather, they are dotted to sign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be "blocking" a section of the editing area.  Block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uplicate parts of the drawing, as well as allows you to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, flip and convert colors of sections.  It is also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nate, replace and size modification functions available with R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'G' key will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n Area For Bloc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a section, select this icon, and then "draw" a rectangl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f image that you wish t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icking a section as a block, the cursor will then car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long with it, and you can place that section anywhe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.  This area that is being carried around i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section, or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For Stamp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hile holding a blocked im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mp" the image at the current location.  When placing an imag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editing area, you may do so in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- Places the image on top of what is behind it,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t overlaps.  You will use the format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- This format eXclusively ORs the image on top of what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utting it on.  This concept is quiet difficult to explai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here is that putting an image on top of the sam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ill erase the image that you're stamp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 This format logically ANDs the image on top of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on.  This format has a tendency to make the ima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be stamped in all black, with much of the underlying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rough if stamping overtop a col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This format logically ORs the image on top of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on.  Using this format generally creates a "glass" l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riginal image looks glassy through the stamp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- This format logically NOTs the image on top of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on.  This creates an exact opposite o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, erasing whatever is behind the image.  Basicall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of the Nor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- This format merges the two images together.  Mea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where blank is on the image to be stamped,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ill show through.  This format is not available in the be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The Current Bloc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, backspace, or ESCape while hol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image will get rid of, or drop the current blocked ima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Bloc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 blocked area, simply block the area to move, stamp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overtop of it's original position with the XOR method (to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, and then stamp the image at it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 Bloc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 blocked area, simply block the area to copy and stamp 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A Bloc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 block from the editing screen, simply block the are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, and stamp it EXACTLY overtop of it's original posi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method.  Then drop the block by pressing ESCape, backspace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/Magnify - This icon appears to be a small magnifying glas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zoom in on a particular section of the editing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 fine details of the drawing.  To zoom in on an area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his icon, and click on an area of the image you wish to magnif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old down your mouse button before release it, you can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ize of the zoom area, and judge which part you want to magn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.  Pressing the 'Z' key while in normal ed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oom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zoom mode, you can select a different area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nother section of the drawing area.  Pressing the 'Z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ing on the zoom icon while in zoom mode will exit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draw in zoom mode.  The first,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mode icon, allows you to draw pixel by pixel.  The second work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lood fill/painting icon.  Flood fill works nearly the s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mode as it does in regular edit mode, however, the pain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outside the current zoo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mouse button while in zoom draw mode will dra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oreground color, while using the right mouse button will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Size Border Display - This icon looks like two vertical d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, and is used to show you the actual area that can be ANSIn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con is a toggle, and while it is depressed will display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editing area, which you can move around, and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ed, will not display the border lines on the 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is icon, or pressing the 'B' key after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ll toggle the borde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hile on the editing area, and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elected, will allow you to move the border lines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within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raw and edit every aspect of the editing area with the A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border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Modification - This icon looks like a small square and a large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row signifying a transition between the two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resize a section of the editing area, 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.  It is not available in the beta-test version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Menu - The tools icon looks like a small cup with 'TOOL' on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ooks like project tools inside it.  Invoking the tools menu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sub-menu with four options.  They are each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lors - A most handy function that will allow you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lors on the drawing area with other colors.  Click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n this icon will allow you to block a sec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.  Pressing 'E' while editing will convert the enti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Pressing 'E' while holding a block will convert only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right mouse button on the Convert Colors icon will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or the function.  Displayed will be four rows of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available drawing colors.  The first set of butt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et of buttons are non-changeable.  The columns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ignify what color the first color will be converted to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lor that each is converted to, first click on th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each drawing color.  Next, click on the colo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nge the original to.  You may click anywhere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ide from the second and fourth columns of buttons)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ed color.  Clicking on OK will save your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Plotting - Will allow you to draw random numbers of shap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rea.  This function is not available in the beta-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PCX - This function allows you to load a section of a PCX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RAGE's editing area.  To convert a PCX image,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RAGE will prompt you for a filename in the message area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ll filename of the image you wish to 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ame, RAGE will load the image.  Simply block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CX for conversion.  After you have chosen a section, R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editing screen, and you will now be in block mod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he section you've captured, simply click anywhere on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ing the 'N' key will also invoke the Convert PC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only available in the registered copy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SI - This function will allow you to view the current im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format without having exiting or shelling from RAGE.  View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s is only available in the registered copy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Editing Area - This icon has the letters 'CLR' placed o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tool will erase the entire editing area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/fill color.  If any changes have been made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, RAGE will ask you if you wish to save first.  Pressing the '@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lso invokes the clear editing are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- The undo icon merely has the word 'UNDO' stamped on it.  The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simply undoes the last action that you did to the editing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U' will also invoke the undo function.  You may un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regular edit mode, or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ing in zoom mode will undo the last paint or draw you di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zoom mode you click on undo, EVERYTHING that you did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mode will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nate - The heart of RAGE, this icon appears as a small smile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row pointing towards it, and save a section of your RI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I format.  Pressing 'A' will also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aving an ANSI image, it is wise to bring up the ANSI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to get an idea of what section of your image you want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  When you've got the borders positioned just right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nate button and use the borders as a guide to block the se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NSInate.  After you've selected an area to be saved, 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a filename.  You do not need to add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S' to the filename as RAGE will ad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mage - The load image icon looks like a diskette with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pointing towards the disk, signifying that we are wri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Saving a RIF image is as simple as clicking on this icon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eed from you is a filename for the image.  An optional pat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pecified.  RAGE will automatically append the 'RIF'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images saved in this format.  Pressing the 'S' key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promp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mage - The load image icon looks like a diskette with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pointing AWAY from the disk, signifying that we are read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k.  This function will load a RIF image onto the editing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changes have been made to the current area, RAGE will promp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ave first.  Simply supply a filename without the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GE will load it.  Pressing the 'L' key will also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- This icon appears to be a computer, and will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's configuration software.  Refer to the section 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Configuration is not available in the beta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Shell - This icon has the familiar 'C:&gt;' DOS prompt on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it will invoke an operating system shell.  RAGE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ap memory to EMS before shelling, and if unsuccessful,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.  While in a shell, the prompt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GE] preceding it so that you know you are in a shell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' key will also invoke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will not permit itself to be loaded more than once from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- This icon simply quits RAGE, and has nothing but a big 'Q' o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changes have been made to the current image, RAGE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ave the image before exiting the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' key will also quite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iguration Of R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nfiguration for the beta-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E v.99a is being released under the Shareware policy.  You may use RAGE</w:t>
      </w:r>
    </w:p>
    <w:p>
      <w:pPr>
        <w:pStyle w:val="PreformattedText"/>
        <w:bidi w:val="0"/>
        <w:jc w:val="left"/>
        <w:rPr/>
      </w:pPr>
      <w:r>
        <w:rPr/>
        <w:t>for a trial period of 30 days free of charge.  After that time, if you find</w:t>
      </w:r>
    </w:p>
    <w:p>
      <w:pPr>
        <w:pStyle w:val="PreformattedText"/>
        <w:bidi w:val="0"/>
        <w:jc w:val="left"/>
        <w:rPr/>
      </w:pPr>
      <w:r>
        <w:rPr/>
        <w:t>that you enjoy using RAGE and plan on using it in the future, you must</w:t>
      </w:r>
    </w:p>
    <w:p>
      <w:pPr>
        <w:pStyle w:val="PreformattedText"/>
        <w:bidi w:val="0"/>
        <w:jc w:val="left"/>
        <w:rPr/>
      </w:pPr>
      <w:r>
        <w:rPr/>
        <w:t>register your copy of the program for $20.00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e program entitles you to free updates of the same version</w:t>
      </w:r>
    </w:p>
    <w:p>
      <w:pPr>
        <w:pStyle w:val="PreformattedText"/>
        <w:bidi w:val="0"/>
        <w:jc w:val="left"/>
        <w:rPr/>
      </w:pPr>
      <w:r>
        <w:rPr/>
        <w:t>number (ie. 1.x;  beta-test versions receive updates through 1.99), along</w:t>
      </w:r>
    </w:p>
    <w:p>
      <w:pPr>
        <w:pStyle w:val="PreformattedText"/>
        <w:bidi w:val="0"/>
        <w:jc w:val="left"/>
        <w:rPr/>
      </w:pPr>
      <w:r>
        <w:rPr/>
        <w:t>with a registered copy of the version you are registering.  Registering</w:t>
      </w:r>
    </w:p>
    <w:p>
      <w:pPr>
        <w:pStyle w:val="PreformattedText"/>
        <w:bidi w:val="0"/>
        <w:jc w:val="left"/>
        <w:rPr/>
      </w:pPr>
      <w:r>
        <w:rPr/>
        <w:t>version .99a removes all time delays from the program, allows you to convert</w:t>
      </w:r>
    </w:p>
    <w:p>
      <w:pPr>
        <w:pStyle w:val="PreformattedText"/>
        <w:bidi w:val="0"/>
        <w:jc w:val="left"/>
        <w:rPr/>
      </w:pPr>
      <w:r>
        <w:rPr/>
        <w:t>PCX images to RIF format, view ANSI images from within RAGE, load ANSIs,</w:t>
      </w:r>
    </w:p>
    <w:p>
      <w:pPr>
        <w:pStyle w:val="PreformattedText"/>
        <w:bidi w:val="0"/>
        <w:jc w:val="left"/>
        <w:rPr/>
      </w:pPr>
      <w:r>
        <w:rPr/>
        <w:t>print ANSIs, as well as a few other options, and removes the shareware screen</w:t>
      </w:r>
    </w:p>
    <w:p>
      <w:pPr>
        <w:pStyle w:val="PreformattedText"/>
        <w:bidi w:val="0"/>
        <w:jc w:val="left"/>
        <w:rPr/>
      </w:pPr>
      <w:r>
        <w:rPr/>
        <w:t>upon exit.  Registration also adds you to the Datagen Software Designs</w:t>
      </w:r>
    </w:p>
    <w:p>
      <w:pPr>
        <w:pStyle w:val="PreformattedText"/>
        <w:bidi w:val="0"/>
        <w:jc w:val="left"/>
        <w:rPr/>
      </w:pPr>
      <w:r>
        <w:rPr/>
        <w:t>Preferred Mailing List, and keeps you up to date on what's new with Datagen</w:t>
      </w:r>
    </w:p>
    <w:p>
      <w:pPr>
        <w:pStyle w:val="PreformattedText"/>
        <w:bidi w:val="0"/>
        <w:jc w:val="left"/>
        <w:rPr/>
      </w:pPr>
      <w:r>
        <w:rPr/>
        <w:t>Softwar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help Datagen Software Designs in our goal to produce</w:t>
      </w:r>
    </w:p>
    <w:p>
      <w:pPr>
        <w:pStyle w:val="PreformattedText"/>
        <w:bidi w:val="0"/>
        <w:jc w:val="left"/>
        <w:rPr/>
      </w:pPr>
      <w:r>
        <w:rPr/>
        <w:t>tons of quality, low 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RAGE v.9aa, please fill out the enclosed</w:t>
      </w:r>
    </w:p>
    <w:p>
      <w:pPr>
        <w:pStyle w:val="PreformattedText"/>
        <w:bidi w:val="0"/>
        <w:jc w:val="left"/>
        <w:rPr/>
      </w:pPr>
      <w:r>
        <w:rPr/>
        <w:t>registration file (RAGE.REG), and mail it to the address indicated on the</w:t>
      </w:r>
    </w:p>
    <w:p>
      <w:pPr>
        <w:pStyle w:val="PreformattedText"/>
        <w:bidi w:val="0"/>
        <w:jc w:val="left"/>
        <w:rPr/>
      </w:pPr>
      <w:r>
        <w:rPr/>
        <w:t>form.  Be sure to enclose a check or money order payable to "Datagen Software</w:t>
      </w:r>
    </w:p>
    <w:p>
      <w:pPr>
        <w:pStyle w:val="PreformattedText"/>
        <w:bidi w:val="0"/>
        <w:jc w:val="left"/>
        <w:rPr/>
      </w:pPr>
      <w:r>
        <w:rPr/>
        <w:t>Designs" for $20.00 US, and also be sure that all information is filled out</w:t>
      </w:r>
    </w:p>
    <w:p>
      <w:pPr>
        <w:pStyle w:val="PreformattedText"/>
        <w:bidi w:val="0"/>
        <w:jc w:val="left"/>
        <w:rPr/>
      </w:pPr>
      <w:r>
        <w:rPr/>
        <w:t>correctly and completely.  Your registration will be processed and mailed to</w:t>
      </w:r>
    </w:p>
    <w:p>
      <w:pPr>
        <w:pStyle w:val="PreformattedText"/>
        <w:bidi w:val="0"/>
        <w:jc w:val="left"/>
        <w:rPr/>
      </w:pPr>
      <w:r>
        <w:rPr/>
        <w:t>yo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BBS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gen Software Designs Support BB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pplication to become a  respectable Datagen Software Design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, simply fill out the following information a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elow address.  Please be sure to include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   ______       Phone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              State 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Handl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________________________  BBS Baud Rates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24 hours    [  ] Part-Time (Specify Hours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ype And Version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et/Node (If Applicable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ime Running (Continuously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3 1/2" Diskette    [  ] 5 1/4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High Density       [  ]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Wanting To Become A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requesting to become a  support board will be notified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on their request once received.  Send all appl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hor's Notes And Credi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the worldwide Internet at</w:t>
      </w:r>
    </w:p>
    <w:p>
      <w:pPr>
        <w:pStyle w:val="PreformattedText"/>
        <w:bidi w:val="0"/>
        <w:jc w:val="left"/>
        <w:rPr/>
      </w:pPr>
      <w:r>
        <w:rPr/>
        <w:t>73124.2612@compuserve.com, or through WW4Net at 166@2522 (The Lair of the</w:t>
      </w:r>
    </w:p>
    <w:p>
      <w:pPr>
        <w:pStyle w:val="PreformattedText"/>
        <w:bidi w:val="0"/>
        <w:jc w:val="left"/>
        <w:rPr/>
      </w:pPr>
      <w:r>
        <w:rPr/>
        <w:t>Wolver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v.9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quite a few people that have helped us during the production of</w:t>
      </w:r>
    </w:p>
    <w:p>
      <w:pPr>
        <w:pStyle w:val="PreformattedText"/>
        <w:bidi w:val="0"/>
        <w:jc w:val="left"/>
        <w:rPr/>
      </w:pPr>
      <w:r>
        <w:rPr/>
        <w:t>RAGE, and although we cannot list everyone, we would like to thank a few</w:t>
      </w:r>
    </w:p>
    <w:p>
      <w:pPr>
        <w:pStyle w:val="PreformattedText"/>
        <w:bidi w:val="0"/>
        <w:jc w:val="left"/>
        <w:rPr/>
      </w:pPr>
      <w:r>
        <w:rPr/>
        <w:t>people whom without, this program would probably never have gotten out into</w:t>
      </w:r>
    </w:p>
    <w:p>
      <w:pPr>
        <w:pStyle w:val="PreformattedText"/>
        <w:bidi w:val="0"/>
        <w:jc w:val="left"/>
        <w:rPr/>
      </w:pPr>
      <w:r>
        <w:rPr/>
        <w:t>the world as much, or as quickly as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Mead (The Great AMPRO) first and foremost for cre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ful program known as The AMPRO ANSInator.  Without the foun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id down (and my unnerving desire to use the mouse to draw), RAG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ever been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vin Taylor (Patch of Weapon-X/The Lair of the Wolverine) for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 to totally maul his images and include them in the actual execut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anks goes to Kevin for the sample RIFs he submitted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hy Nicoloff (The Evil Sibyl) for giving me a whopping on the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realize how to do a simple three-line procedure that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ipulate Kevin'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 Shiver for the wonderful RIF images he took the time to produ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for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ose who requested a copy of RAGE before it was even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-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 but definitely not least, Stephen Soukup (King Lerxt, K.L.C.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s tremendous support, marketing tactics, advertisement,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the rage about RAGE that he's spread all over south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and bey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PRO ANSInator (c) Alex Mead &amp; Alex Mead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(c) TheSoft Programming Services and Ian E.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tems not mentioned are something to their respected ow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dex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tamping  13</w:t>
      </w:r>
    </w:p>
    <w:p>
      <w:pPr>
        <w:pStyle w:val="PreformattedText"/>
        <w:bidi w:val="0"/>
        <w:jc w:val="left"/>
        <w:rPr/>
      </w:pPr>
      <w:r>
        <w:rPr/>
        <w:t>ANSI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mmand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driver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1</w:t>
      </w:r>
    </w:p>
    <w:p>
      <w:pPr>
        <w:pStyle w:val="PreformattedText"/>
        <w:bidi w:val="0"/>
        <w:jc w:val="left"/>
        <w:rPr/>
      </w:pPr>
      <w:r>
        <w:rPr/>
        <w:t>ANSI-Size Border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th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15</w:t>
      </w:r>
    </w:p>
    <w:p>
      <w:pPr>
        <w:pStyle w:val="PreformattedText"/>
        <w:bidi w:val="0"/>
        <w:jc w:val="left"/>
        <w:rPr/>
      </w:pPr>
      <w:r>
        <w:rPr/>
        <w:t>ANSInate  17</w:t>
      </w:r>
    </w:p>
    <w:p>
      <w:pPr>
        <w:pStyle w:val="PreformattedText"/>
        <w:bidi w:val="0"/>
        <w:jc w:val="left"/>
        <w:rPr/>
      </w:pPr>
      <w:r>
        <w:rPr/>
        <w:t>Block Commands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 Block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The Current Block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A Block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For Stamping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Block  14</w:t>
      </w:r>
    </w:p>
    <w:p>
      <w:pPr>
        <w:pStyle w:val="PreformattedText"/>
        <w:bidi w:val="0"/>
        <w:jc w:val="left"/>
        <w:rPr/>
      </w:pPr>
      <w:r>
        <w:rPr/>
        <w:t>Border Display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th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15</w:t>
      </w:r>
    </w:p>
    <w:p>
      <w:pPr>
        <w:pStyle w:val="PreformattedText"/>
        <w:bidi w:val="0"/>
        <w:jc w:val="left"/>
        <w:rPr/>
      </w:pPr>
      <w:r>
        <w:rPr/>
        <w:t>Box types  8</w:t>
      </w:r>
    </w:p>
    <w:p>
      <w:pPr>
        <w:pStyle w:val="PreformattedText"/>
        <w:bidi w:val="0"/>
        <w:jc w:val="left"/>
        <w:rPr/>
      </w:pPr>
      <w:r>
        <w:rPr/>
        <w:t>Clear Editing Area  17</w:t>
      </w:r>
    </w:p>
    <w:p>
      <w:pPr>
        <w:pStyle w:val="PreformattedText"/>
        <w:bidi w:val="0"/>
        <w:jc w:val="left"/>
        <w:rPr/>
      </w:pPr>
      <w:r>
        <w:rPr/>
        <w:t>Command Line Parameter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ORCEEGA  4</w:t>
      </w:r>
    </w:p>
    <w:p>
      <w:pPr>
        <w:pStyle w:val="PreformattedText"/>
        <w:bidi w:val="0"/>
        <w:jc w:val="left"/>
        <w:rPr/>
      </w:pPr>
      <w:r>
        <w:rPr/>
        <w:t>Configuration  3, 19</w:t>
      </w:r>
    </w:p>
    <w:p>
      <w:pPr>
        <w:pStyle w:val="PreformattedText"/>
        <w:bidi w:val="0"/>
        <w:jc w:val="left"/>
        <w:rPr/>
      </w:pPr>
      <w:r>
        <w:rPr/>
        <w:t>Convert Colors  15</w:t>
      </w:r>
    </w:p>
    <w:p>
      <w:pPr>
        <w:pStyle w:val="PreformattedText"/>
        <w:bidi w:val="0"/>
        <w:jc w:val="left"/>
        <w:rPr/>
      </w:pPr>
      <w:r>
        <w:rPr/>
        <w:t>Convert PCX  16</w:t>
      </w:r>
    </w:p>
    <w:p>
      <w:pPr>
        <w:pStyle w:val="PreformattedText"/>
        <w:bidi w:val="0"/>
        <w:jc w:val="left"/>
        <w:rPr/>
      </w:pPr>
      <w:r>
        <w:rPr/>
        <w:t>Draw Mod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Drawing Character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tinuou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7</w:t>
      </w:r>
    </w:p>
    <w:p>
      <w:pPr>
        <w:pStyle w:val="PreformattedText"/>
        <w:bidi w:val="0"/>
        <w:jc w:val="left"/>
        <w:rPr/>
      </w:pPr>
      <w:r>
        <w:rPr/>
        <w:t>Drawing Arcs  9</w:t>
      </w:r>
    </w:p>
    <w:p>
      <w:pPr>
        <w:pStyle w:val="PreformattedText"/>
        <w:bidi w:val="0"/>
        <w:jc w:val="left"/>
        <w:rPr/>
      </w:pPr>
      <w:r>
        <w:rPr/>
        <w:t>Drawing Circles And Ovals  8</w:t>
      </w:r>
    </w:p>
    <w:p>
      <w:pPr>
        <w:pStyle w:val="PreformattedText"/>
        <w:bidi w:val="0"/>
        <w:jc w:val="left"/>
        <w:rPr/>
      </w:pPr>
      <w:r>
        <w:rPr/>
        <w:t>Drawing Cir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 10</w:t>
      </w:r>
    </w:p>
    <w:p>
      <w:pPr>
        <w:pStyle w:val="PreformattedText"/>
        <w:bidi w:val="0"/>
        <w:jc w:val="left"/>
        <w:rPr/>
      </w:pPr>
      <w:r>
        <w:rPr/>
        <w:t>Drawing Line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7</w:t>
      </w:r>
    </w:p>
    <w:p>
      <w:pPr>
        <w:pStyle w:val="PreformattedText"/>
        <w:bidi w:val="0"/>
        <w:jc w:val="left"/>
        <w:rPr/>
      </w:pPr>
      <w:r>
        <w:rPr/>
        <w:t>Drawing Polygon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10</w:t>
      </w:r>
    </w:p>
    <w:p>
      <w:pPr>
        <w:pStyle w:val="PreformattedText"/>
        <w:bidi w:val="0"/>
        <w:jc w:val="left"/>
        <w:rPr/>
      </w:pPr>
      <w:r>
        <w:rPr/>
        <w:t>Drawing Rectangles And Box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10</w:t>
      </w:r>
    </w:p>
    <w:p>
      <w:pPr>
        <w:pStyle w:val="PreformattedText"/>
        <w:bidi w:val="0"/>
        <w:jc w:val="left"/>
        <w:rPr/>
      </w:pPr>
      <w:r>
        <w:rPr/>
        <w:t>Drawing Solid Shapes  10</w:t>
      </w:r>
    </w:p>
    <w:p>
      <w:pPr>
        <w:pStyle w:val="PreformattedText"/>
        <w:bidi w:val="0"/>
        <w:jc w:val="left"/>
        <w:rPr/>
      </w:pPr>
      <w:r>
        <w:rPr/>
        <w:t>Drawing Tool Buttons  5</w:t>
      </w:r>
    </w:p>
    <w:p>
      <w:pPr>
        <w:pStyle w:val="PreformattedText"/>
        <w:bidi w:val="0"/>
        <w:jc w:val="left"/>
        <w:rPr/>
      </w:pPr>
      <w:r>
        <w:rPr/>
        <w:t>Editing Commands  12</w:t>
      </w:r>
    </w:p>
    <w:p>
      <w:pPr>
        <w:pStyle w:val="PreformattedText"/>
        <w:bidi w:val="0"/>
        <w:jc w:val="left"/>
        <w:rPr/>
      </w:pPr>
      <w:r>
        <w:rPr/>
        <w:t>Editing Screen  5</w:t>
      </w:r>
    </w:p>
    <w:p>
      <w:pPr>
        <w:pStyle w:val="PreformattedText"/>
        <w:bidi w:val="0"/>
        <w:jc w:val="left"/>
        <w:rPr/>
      </w:pPr>
      <w:r>
        <w:rPr/>
        <w:t>Environment variable  4</w:t>
      </w:r>
    </w:p>
    <w:p>
      <w:pPr>
        <w:pStyle w:val="PreformattedText"/>
        <w:bidi w:val="0"/>
        <w:jc w:val="left"/>
        <w:rPr/>
      </w:pPr>
      <w:r>
        <w:rPr/>
        <w:t>Files Included  2</w:t>
      </w:r>
    </w:p>
    <w:p>
      <w:pPr>
        <w:pStyle w:val="PreformattedText"/>
        <w:bidi w:val="0"/>
        <w:jc w:val="left"/>
        <w:rPr/>
      </w:pPr>
      <w:r>
        <w:rPr/>
        <w:t>Flip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 12</w:t>
      </w:r>
    </w:p>
    <w:p>
      <w:pPr>
        <w:pStyle w:val="PreformattedText"/>
        <w:bidi w:val="0"/>
        <w:jc w:val="left"/>
        <w:rPr/>
      </w:pPr>
      <w:r>
        <w:rPr/>
        <w:t>Flood Filling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 10</w:t>
      </w:r>
    </w:p>
    <w:p>
      <w:pPr>
        <w:pStyle w:val="PreformattedText"/>
        <w:bidi w:val="0"/>
        <w:jc w:val="left"/>
        <w:rPr/>
      </w:pPr>
      <w:r>
        <w:rPr/>
        <w:t>Help  5</w:t>
      </w:r>
    </w:p>
    <w:p>
      <w:pPr>
        <w:pStyle w:val="PreformattedText"/>
        <w:bidi w:val="0"/>
        <w:jc w:val="left"/>
        <w:rPr/>
      </w:pPr>
      <w:r>
        <w:rPr/>
        <w:t>Horizontal Flip  12</w:t>
      </w:r>
    </w:p>
    <w:p>
      <w:pPr>
        <w:pStyle w:val="PreformattedText"/>
        <w:bidi w:val="0"/>
        <w:jc w:val="left"/>
        <w:rPr/>
      </w:pPr>
      <w:r>
        <w:rPr/>
        <w:t>Installation  2</w:t>
      </w:r>
    </w:p>
    <w:p>
      <w:pPr>
        <w:pStyle w:val="PreformattedText"/>
        <w:bidi w:val="0"/>
        <w:jc w:val="left"/>
        <w:rPr/>
      </w:pPr>
      <w:r>
        <w:rPr/>
        <w:t>Line type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 7</w:t>
      </w:r>
    </w:p>
    <w:p>
      <w:pPr>
        <w:pStyle w:val="PreformattedText"/>
        <w:bidi w:val="0"/>
        <w:jc w:val="left"/>
        <w:rPr/>
      </w:pPr>
      <w:r>
        <w:rPr/>
        <w:t>Loading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F images  17</w:t>
      </w:r>
    </w:p>
    <w:p>
      <w:pPr>
        <w:pStyle w:val="PreformattedText"/>
        <w:bidi w:val="0"/>
        <w:jc w:val="left"/>
        <w:rPr/>
      </w:pPr>
      <w:r>
        <w:rPr/>
        <w:t>Magnify  14</w:t>
      </w:r>
    </w:p>
    <w:p>
      <w:pPr>
        <w:pStyle w:val="PreformattedText"/>
        <w:bidi w:val="0"/>
        <w:jc w:val="left"/>
        <w:rPr/>
      </w:pPr>
      <w:r>
        <w:rPr/>
        <w:t>MERGE Stamping  13</w:t>
      </w:r>
    </w:p>
    <w:p>
      <w:pPr>
        <w:pStyle w:val="PreformattedText"/>
        <w:bidi w:val="0"/>
        <w:jc w:val="left"/>
        <w:rPr/>
      </w:pPr>
      <w:r>
        <w:rPr/>
        <w:t>Normal Stamping  13</w:t>
      </w:r>
    </w:p>
    <w:p>
      <w:pPr>
        <w:pStyle w:val="PreformattedText"/>
        <w:bidi w:val="0"/>
        <w:jc w:val="left"/>
        <w:rPr/>
      </w:pPr>
      <w:r>
        <w:rPr/>
        <w:t>NOT Stamping  13</w:t>
      </w:r>
    </w:p>
    <w:p>
      <w:pPr>
        <w:pStyle w:val="PreformattedText"/>
        <w:bidi w:val="0"/>
        <w:jc w:val="left"/>
        <w:rPr/>
      </w:pPr>
      <w:r>
        <w:rPr/>
        <w:t>OR Stamping  13</w:t>
      </w:r>
    </w:p>
    <w:p>
      <w:pPr>
        <w:pStyle w:val="PreformattedText"/>
        <w:bidi w:val="0"/>
        <w:jc w:val="left"/>
        <w:rPr/>
      </w:pPr>
      <w:r>
        <w:rPr/>
        <w:t>Painting An Area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 10</w:t>
      </w:r>
    </w:p>
    <w:p>
      <w:pPr>
        <w:pStyle w:val="PreformattedText"/>
        <w:bidi w:val="0"/>
        <w:jc w:val="left"/>
        <w:rPr/>
      </w:pPr>
      <w:r>
        <w:rPr/>
        <w:t>Program Setup  18</w:t>
      </w:r>
    </w:p>
    <w:p>
      <w:pPr>
        <w:pStyle w:val="PreformattedText"/>
        <w:bidi w:val="0"/>
        <w:jc w:val="left"/>
        <w:rPr/>
      </w:pPr>
      <w:r>
        <w:rPr/>
        <w:t>Protected Images  6</w:t>
      </w:r>
    </w:p>
    <w:p>
      <w:pPr>
        <w:pStyle w:val="PreformattedText"/>
        <w:bidi w:val="0"/>
        <w:jc w:val="left"/>
        <w:rPr/>
      </w:pPr>
      <w:r>
        <w:rPr/>
        <w:t>Quitting RAGE  18</w:t>
      </w:r>
    </w:p>
    <w:p>
      <w:pPr>
        <w:pStyle w:val="PreformattedText"/>
        <w:bidi w:val="0"/>
        <w:jc w:val="left"/>
        <w:rPr/>
      </w:pPr>
      <w:r>
        <w:rPr/>
        <w:t>RAGE99A1.EXE  2</w:t>
      </w:r>
    </w:p>
    <w:p>
      <w:pPr>
        <w:pStyle w:val="PreformattedText"/>
        <w:bidi w:val="0"/>
        <w:jc w:val="left"/>
        <w:rPr/>
      </w:pPr>
      <w:r>
        <w:rPr/>
        <w:t>RAGE99A2.EXE  2</w:t>
      </w:r>
    </w:p>
    <w:p>
      <w:pPr>
        <w:pStyle w:val="PreformattedText"/>
        <w:bidi w:val="0"/>
        <w:jc w:val="left"/>
        <w:rPr/>
      </w:pPr>
      <w:r>
        <w:rPr/>
        <w:t>Random Plotting  15</w:t>
      </w:r>
    </w:p>
    <w:p>
      <w:pPr>
        <w:pStyle w:val="PreformattedText"/>
        <w:bidi w:val="0"/>
        <w:jc w:val="left"/>
        <w:rPr/>
      </w:pPr>
      <w:r>
        <w:rPr/>
        <w:t>Rapid ANSI Graphics Engine  1</w:t>
      </w:r>
    </w:p>
    <w:p>
      <w:pPr>
        <w:pStyle w:val="PreformattedText"/>
        <w:bidi w:val="0"/>
        <w:jc w:val="left"/>
        <w:rPr/>
      </w:pPr>
      <w:r>
        <w:rPr/>
        <w:t>Registration  20</w:t>
      </w:r>
    </w:p>
    <w:p>
      <w:pPr>
        <w:pStyle w:val="PreformattedText"/>
        <w:bidi w:val="0"/>
        <w:jc w:val="left"/>
        <w:rPr/>
      </w:pPr>
      <w:r>
        <w:rPr/>
        <w:t>Rotate  12</w:t>
      </w:r>
    </w:p>
    <w:p>
      <w:pPr>
        <w:pStyle w:val="PreformattedText"/>
        <w:bidi w:val="0"/>
        <w:jc w:val="left"/>
        <w:rPr/>
      </w:pPr>
      <w:r>
        <w:rPr/>
        <w:t>Running R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ulti-Tasking Software  4</w:t>
      </w:r>
    </w:p>
    <w:p>
      <w:pPr>
        <w:pStyle w:val="PreformattedText"/>
        <w:bidi w:val="0"/>
        <w:jc w:val="left"/>
        <w:rPr/>
      </w:pPr>
      <w:r>
        <w:rPr/>
        <w:t>Saving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SI format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F format  17</w:t>
      </w:r>
    </w:p>
    <w:p>
      <w:pPr>
        <w:pStyle w:val="PreformattedText"/>
        <w:bidi w:val="0"/>
        <w:jc w:val="left"/>
        <w:rPr/>
      </w:pPr>
      <w:r>
        <w:rPr/>
        <w:t>Shelling To Operating System  18</w:t>
      </w:r>
    </w:p>
    <w:p>
      <w:pPr>
        <w:pStyle w:val="PreformattedText"/>
        <w:bidi w:val="0"/>
        <w:jc w:val="left"/>
        <w:rPr/>
      </w:pPr>
      <w:r>
        <w:rPr/>
        <w:t>Size Modification  15</w:t>
      </w:r>
    </w:p>
    <w:p>
      <w:pPr>
        <w:pStyle w:val="PreformattedText"/>
        <w:bidi w:val="0"/>
        <w:jc w:val="left"/>
        <w:rPr/>
      </w:pPr>
      <w:r>
        <w:rPr/>
        <w:t>Spray Painting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ay density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ay width  10</w:t>
      </w:r>
    </w:p>
    <w:p>
      <w:pPr>
        <w:pStyle w:val="PreformattedText"/>
        <w:bidi w:val="0"/>
        <w:jc w:val="left"/>
        <w:rPr/>
      </w:pPr>
      <w:r>
        <w:rPr/>
        <w:t>Support BBS Information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21</w:t>
      </w:r>
    </w:p>
    <w:p>
      <w:pPr>
        <w:pStyle w:val="PreformattedText"/>
        <w:bidi w:val="0"/>
        <w:jc w:val="left"/>
        <w:rPr/>
      </w:pPr>
      <w:r>
        <w:rPr/>
        <w:t>Swapping  18</w:t>
      </w:r>
    </w:p>
    <w:p>
      <w:pPr>
        <w:pStyle w:val="PreformattedText"/>
        <w:bidi w:val="0"/>
        <w:jc w:val="left"/>
        <w:rPr/>
      </w:pPr>
      <w:r>
        <w:rPr/>
        <w:t>System Requirements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quipment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memory  2</w:t>
      </w:r>
    </w:p>
    <w:p>
      <w:pPr>
        <w:pStyle w:val="PreformattedText"/>
        <w:bidi w:val="0"/>
        <w:jc w:val="left"/>
        <w:rPr/>
      </w:pPr>
      <w:r>
        <w:rPr/>
        <w:t>Text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ont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 15</w:t>
      </w:r>
    </w:p>
    <w:p>
      <w:pPr>
        <w:pStyle w:val="PreformattedText"/>
        <w:bidi w:val="0"/>
        <w:jc w:val="left"/>
        <w:rPr/>
      </w:pPr>
      <w:r>
        <w:rPr/>
        <w:t>Undo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Zoom mode  17</w:t>
      </w:r>
    </w:p>
    <w:p>
      <w:pPr>
        <w:pStyle w:val="PreformattedText"/>
        <w:bidi w:val="0"/>
        <w:jc w:val="left"/>
        <w:rPr/>
      </w:pPr>
      <w:r>
        <w:rPr/>
        <w:t>Vertical Flip  12</w:t>
      </w:r>
    </w:p>
    <w:p>
      <w:pPr>
        <w:pStyle w:val="PreformattedText"/>
        <w:bidi w:val="0"/>
        <w:jc w:val="left"/>
        <w:rPr/>
      </w:pPr>
      <w:r>
        <w:rPr/>
        <w:t>View ANSI  16</w:t>
      </w:r>
    </w:p>
    <w:p>
      <w:pPr>
        <w:pStyle w:val="PreformattedText"/>
        <w:bidi w:val="0"/>
        <w:jc w:val="left"/>
        <w:rPr/>
      </w:pPr>
      <w:r>
        <w:rPr/>
        <w:t>XOR Stamping  13</w:t>
      </w:r>
    </w:p>
    <w:p>
      <w:pPr>
        <w:pStyle w:val="PreformattedText"/>
        <w:bidi w:val="0"/>
        <w:jc w:val="left"/>
        <w:rPr/>
      </w:pPr>
      <w:r>
        <w:rPr/>
        <w:t>Zoom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I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d filling i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rea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