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registered form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of E.L's PAINTER V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opyright LIBERT ERIC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write to: </w:t>
        <w:tab/>
        <w:t>LIBERT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3 BD de Magn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6200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nto COMPUSERVE: 100710,2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BE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Cheap update: Half of the original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Cool documentation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Special optimize version for 386SX - 386DX - 486SX - 486DX -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Debugging offers: You find a bug or more , i will debug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just need to describe it to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Programming offers: You need a tool, i code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You just have to explain what you n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functions in this version are 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o ask it if you wan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100% answer to your questions on my compuser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ur future fax and by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ur upcoming web-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More people are registred, faster you will hav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Really fast se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Access all hot-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By bank cheque (add $10 on the prices for bank char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International Coupon-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VISA CARD (Best choo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Send you order by mail or to my Compuserve address: 100710,2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Name: 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First Name: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Address: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Zip Code: .........   Town: ................. State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Country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Phone Number: ............        Fax number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Kind of computers: [ ] 386 SX  -  [ ] 386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 ] 486 SX</w:t>
        <w:tab/>
        <w:t xml:space="preserve"> -  [ ] 486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 ]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Mo of RAM: [ ] 4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] 8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] 16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] +20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Video Cards resolution support (or name's card!)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Sound cards available: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NUMBER OF SAMPLES YOU ORDER:</w:t>
        <w:tab/>
        <w:t xml:space="preserve">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CE OF E.L'S PAINTER 1.0c:  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>TOTAL:</w:t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 SHIPPING:</w:t>
        <w:tab/>
        <w:t xml:space="preserve">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TOTAL: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VISA NUMBE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IRED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ibert Er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