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 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3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recommended you have a fast processor (3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The theory behind Fu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Edit  is a  image design program created by H/M Soft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 our games.   We liked it so much we thought it was 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o  the public.   So,  we took  out all the confusing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and added a BIT of user-friendliness to it.  Keep in mi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dit is designed to be powerful.  It's not alway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u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 Full Edit,  type FUL  at the  DOS prompt.  Th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you wish to use, and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  The keys you press to d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Sel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press F1,  depending on the mode you're in, you will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lor selection screen.  Here is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1: The four  colors available  are displayed ver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, and  the current  color is  in the  box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up and down keys to select a color to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nd  right keys  to change  a color  to any 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.  Press 'Enter' or 'Esc'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 The color  that is  selected is  now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2: Since there  are only  two colors available, jus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toggle the color from white to black. 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is the current color.  Press 'Enter' or 'Esc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3&amp;4:   In these  modes there are two vertical bars of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n  the left  is the  current drawing  col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  corresponding color  on the  right which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what  that color  looks like.   Use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  to select  the color in either colum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arrow key to select the column. 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nter' or 'Esc' to return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5: In this  mode, use  the up  and down  arrows to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color.   Pressing  'Space Bar'  lets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   When you  are in  color editing mode, u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  to select the color from the grid.  (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 the sides  are  mixed.)    'Enter'  or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6: Again, the color selection has two modes:  sel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 the color.   When in select mode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 select which color to use.  Pressing 'Space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hange  mode.   Now left and right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 red, green,  or blue  attribute of 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p  or down  to change the intensity of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change the  red, green, or blue colors, th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 will not  appear in  the right  color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remember what order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press F2,  the current drawing color becomes the col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under  the cursor.  It is used to set the color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arrow keys  will move  the cursor by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distance.   The  '+' and '-' keys (you don't have to press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 the cursor  movement distance  to 1, 10, or 100. 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which step you have specified.  (Low for 1, high fo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 simplest drawing  command.   Press D  and a  d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press L,  the cursor  position becomes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 Move the  cursor to the other end of the line and press 'En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ace'.   A line  will be  drawn between  the two  points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Star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B  will select  a corner  of a  box you wish to dra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' on  the opposite  corner and  a box  will be 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 cursor to where you want the center of the circ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Then, use  the arrow keys to size it horizontally and ver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 circle, press 'Enter'.  Pressing 'Esc' will erase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creen to its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l in a large area with color, select the color you wis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 F.   Then a  color selection  screen will automat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 color for the border, and press 'Enter'.  The cur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lled  until it  reaches the border color.  If there is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, it will probably fill the whole screen and you must use 'Un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Z and a zoom box will appear showing the area to zoom i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ound  with the  arrow keys  to select  the area  to edi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' and you will enter fatbits editing mode.  In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 actual image  you are  editing, and  the rest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bits image.   To  fill a pixel with the current color, press 'Spa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'.   The commands  available in  this mode are:  Moveme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and  '-'), select  color (F1 and F2), and fill.  Press 'Esc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 text on  the screen,  move the  cursor to  where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-left of  the first  letter, and  press W.  Then type in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(Micro, Normal, Type, Script, and Gothic), and your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le,  4 is normal size and higher numbers are bigger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ultiples of 4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 the following  commands use the standard choose box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use  the arrow  keys to  move a corner of the box.  The corn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is  shown by  a line from the center of the box to that cor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 other corner,  press 'Space'.  'Enter' will execut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Esc' will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a piece  of graphics,  press G  and select the por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choose box.   If  you want to cut the graphic out, press '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' to  execute instead  of 'Enter'.   Your imag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an image, press P to display it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to move  it around,  and 'Enter'  to place  it dow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sc' will remove it.  You can put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lets  you change  a certain  color within  a certain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 color you  want to change, and press T to choose the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).   Then select  the color  to chance  the current color to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All occurrences of the active color inside the box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rror  an image,  press M  and choose  the area.   Then, 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to select which direction to mirr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Random dots (Spray can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 lots of dots, press F3 and choose the area to draw in.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culated to cover approx. 10%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 the size of an image, press S, then select the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dit  will ask  you the X and Y dilation factors.  A factor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 the size  of an  axis.    Smaller  than  1  decreases,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  an image  press R  and select  it.   Then enter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(in  degrees, counterclockwise).    The  image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, and  recalculated.   The image  will be distorted, s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: Rotat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empts  to correct  the distortion  caused by  Rotat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 background color  (the color  of all  the little  do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 and  press F6.   Then select your image.  Full 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image, although you still may have to manually correct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  some bizarre  circumstance you  goof up  something, press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 the screen  to its  previous state.   (The st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pressed a command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G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an only be used in screen mode 6:  320x20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: Chang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 an area of your image lighter or darker, press F4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 to change.   Then enter a number from -63 to +63.  -63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thing black, and +63 will be white.  0 will do nothing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 will change  the intensity  of the colors.  If it needs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 new colors.   If there are no unused colors,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The Pic-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ic-Change   Environment  is  all  the  special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the colors of a screen (that's right.  The whole screen.) 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hould  only be  used after  the screen  is finished,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 all the  colors will  be different  and it 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   Press 'Esc'  to return  to  screen  editing.    Here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Eliminate the colors that are not used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This  takes all  the colors  that are  used,  and  moves 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alet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This  reduces the  number of colors necessary by taking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and mapping  them to  the same  color.  The color r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 between colors that is determined 'closely related.'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zero does  nothing, and  above 10 almost always leav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This  will find a color that is used less than the number of pix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, and map them to the closest color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This counts how many colors are used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This  moves the  palette to  a new spot (in case you want to me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th another one).  Specify the new position (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This looks at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Esc' during screen editing mode will bring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Esc'  to return to editing.   Here are the choic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Save  the screen.   You  must enter a filename (If you don'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.SCN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Load the screen.  Loads the screen saved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Save  Palette.   Saves your  palette to  a file  you specify.  (.P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f you don't give an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Load Palette.  Loads palette saved b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Merge  Palette.   Loads the  colors from  a .PAL  file that 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unused in the .PAL file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Lists  the .SCN  files in  the current  directory.   Arrow key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 to DOS  (or any other operating system you were using bef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Edit  is shareware.   If  you intend to use it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 meager compensation of $5.00 US to u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ton Spa, NY 12020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n't intend  to use it, delete it now.  But first,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BS's, FTP's or give it to anyone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register  for  $5.00  US,  you  are  entitled 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reference  page detailing the .SCN format and how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 can get  BMP2FUL which  allows you to convert 320x200x256 VGA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 fulledit format.  You can also get both.  (But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)   Be  sure to  tell us  what disk size you want or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/DD 5.25".   If you live in NY, we'll pay the sales tax (but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your coun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 we're supposed  to do this in all capitals or some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M SOFTWARE  TAKES NO  LIABILITY FOR  ANY DAMAGES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 OUR SOFTWARE AS IT WAS NOT OUR INTENT TO DO SO. 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OCCUR, WE WISH TO BE INFORMED SO THAT THE ERROR CAN BE REPA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