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DIGITARCH IS CELEBRATING 15 YEARS OF EXCELLENCE IN THE CAD/CAM ARENA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LASH! CA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! CAD IS THE MOST AMAZING CAD PROGRAM PORTED FROM MAINFRA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C PLATFORM. TRY IT &amp; YOU WILL BE VERY NICELY SURPRISED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AND ALL OF ITS FEATURES WORK 100%  AND ITS LIGHTENING FAAASSST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Y IT FOR 30 DAYS AND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SH! is a 2D, 3D &amp; 3D animation CAD software For Architects, Design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s, Drafters, Planners, Facilities Managers, Real Estat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achers, Students and anyone who chooses to use CAD in place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pencil, effectively and easily with minimal investment in about 2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ril, 1994             Copyright (c) 1978-1994 by DIGITARCH U.S.A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GITal ARCHite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d by:            Fardad Far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pecial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gratitude to:         Daniele Tomm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tonio Durb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entir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blications staff at DIGIT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GITARCH U.S.A.   PO BOX 3426 THOUSAND OAKS, CA 9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: (800) 633 6564, (805)494 0163 FAX: (805) 494 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662,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IMPORTANT: PRINT AND READ THE FILES LICENSE.DOC, READ.ME &amp; VENDOR.DOC AND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TEMPLATE.KEY &amp; TEMPLATE.NUM FOR INFORMATION ON THE OPERATION AND TERM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    AND CONDITIONS OF USING FLASH! 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 INSTALLING FLASH! 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following installation procedure it is assumed that you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5" disks from drive A and  3.5" disks from drive B. (&lt;CR&gt; ref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of the ENTER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ert the disk into the appropriate floppy disk drive (A 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At the C:\&gt; prompt enter  A: &lt;CR&gt; or B: &lt;CR&gt; to log  to the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INSTALL C (to install on drive C) or INSTALL D (to inst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D) 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on the screen and print the refere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re important to understanding FLAS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Type FLASH! &lt;CR&gt; to activate the program. Do not forget the excla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  You may also type one of the other choices as outl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run various instructional/demonstration programs of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stallation program will create a directory called FLASH!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:\FLASH!&gt; PROMPT TYPE ONE OF THE FOLLOWING TO RUN FLASH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! ................ START A FLASH! CAD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! DEMO2D ......... SEE A 2D DEMONSTRATION OF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LASH! DEMO3D ......... SEE A 3D DEMONSTRATION OF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! BASICS ......... LEARN THE BASICS OF OPERATING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! KEYS ........... LEARN THE FUNCTION OF VARIOUS KEYS(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SH! -NEW ........... TO INSTALL THE REGISTERED VERSION OF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FLASH! using the command FLASH! DEMO2D or FLASH! DEMO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SH! runs an auto-demonstration showing off its enormous power,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implicity. At such time the intention is not to learn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LASH! executes.  Simply observe the exciting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monstrations run at the top speed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486-33 or better, then DEMO3D and DEMO2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ss than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 CONFIGURING  FLASH! 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ASH! does not need to be configured if you use a mouse and your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ous parameters are set properly.  If you plan on using a digitiz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following paragraph and refer to your digitiz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start, FLASH! assumes that you are using at least a mouse. If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found then the keyboard will be automatically activ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of the cursor (use the direction arrows &amp; the CTRL key for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movement).  When the on-line help is not on the screen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+D allows you to choose the type of input device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ntification of the input port (COM port). For the fastes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to FLASH! use a Summagraphics 961 compatible digitiz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n (stylus).  The following are the parameters used by Summagraphics 9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tocol compatible digitizers.  Unless the digitizer driver sets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 protocol, add this line to your FLASH! batch fil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izer is connected to COM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COM2: 9600,O,8,1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 FLASH! CAD WORKSTATION EQUIPMENT REQUIREMENTS 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FLASH! your computer must be equipp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Color Monitor with EGA resolution of 640x35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 mouse or a digitizer with a pen (stylus)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graphics 961 protocol or compatible with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Any PC AT compatible system using a 80X86. A math co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An extended keyboard (with 12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5 megabytes of hard disk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An EGA video card or better with 256K or more of Video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accelerated VGA cards should work just fine not al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or accelerated VGA cards have been tested. If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with the Trident or Tseng Lab chip set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SDOS version 3.3 or higher.  MSDOS version 5.0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version 3.3, your hard disk drive may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C, D and perhaps E.  MSDOS version 3.3 limits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rectories that may reside on your hard disk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/or directories are near the limit then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t the time o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 SHOULD YOU ENCOUNTER INSTALLATION PROBLEMS 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ing on various factors you may experience problems dur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second phase of the installation proces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ERROR WHILE RE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SH! is attempting to open a file and it is not poss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most often due to the way your CONFIG.SYS file is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ult your DOS 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eandltryiagain.e to your CONFIG.SYS file then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NFIG.SYS file specifies too low of a number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files &amp;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PKUNZIP: CAN NOT CREATE: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stallation, you may experience this 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,if you are not using DOS version 5.0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cates that you are exceeding the limit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ard disk drive as set by your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install FLASH! using INSTALL D to install FLASH! on disk drive 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grade to MSDOS version 5.0 then install FLASH! using INSTAL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riginal disk may be damaged. Call DIGITARCH for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experience problems if your system does not hav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Mega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At the C:&gt; prompt the typing the name FLASH! cause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 command o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you are in the FLASH! directory.  Your C:&gt;PRO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:    C:\FLASH!&gt;  if you have installed FLASH! on hard disk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When in FLASH! you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 driver not found.  Please us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your moused driver is loaded prior to launching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o activate your mouse, press ALT D. Four choices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one by pressing key "1".  Your mouse driv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ior to activating F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ore information on errors and trouble shooting se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in the operations manual available from DIGITARCH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If you have a suggestion for enhancement of FLASH! drop us a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ARCH's creative staff is constantly updating and creat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s and features to add more power, flexibility and user friendl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rent products.  Due to be introduced in the subsequ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LASH!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SH! 486</w:t>
        <w:tab/>
        <w:tab/>
        <w:tab/>
        <w:tab/>
        <w:t>******** AVAILABLE NOW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SH! 386</w:t>
        <w:tab/>
        <w:tab/>
        <w:tab/>
        <w:tab/>
        <w:t>******** AVAILABLE NOW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ashlyt 386/486 inteded for occasional CAD user &amp; student.**AVAILABL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 interface with ADI drivers</w:t>
        <w:tab/>
        <w:t>**** ADI PRINTER INTERFACE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lligent associative dimensioning</w:t>
        <w:tab/>
        <w:t>******** AVAILABLE NOW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cro utility</w:t>
        <w:tab/>
        <w:tab/>
        <w:tab/>
        <w:tab/>
        <w:t>******** AVAILABLE NOW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ametr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Y, a 3D color rendering program with Ray Tracing   ** AVAILABLE N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adow casting of 3D models w/ multiple light sources** AVAILABLE N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D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Isometric &amp; Axonometric views of 3D models ** AVAILABLE N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D-DXF for export of 3D models to other 3D programs  ** AVAILABLE N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ster data handling for scanned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finement of some of the ex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new supplemental package called "Tips N Tric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actical symbols for Architecture, Engineering &amp; Interior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rd party developed details and symbols libraries in Metric &amp;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text fonts.                          ******** AVAILABLE NOW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3 dimensional terrain contou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rchitectural and structural engineering details     ** AVAILABLE N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nd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contact DIGITARCH U.S.A.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P.O. Box 3426 Thousand Oaks, CA 9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(800) 633 6564  or  1(805) 494 0163  fax: 1(805) 494 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72662,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RCHASE YOUR LICENSED COPY OF FLASH! AND TAKE ADVANTAGE OF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RVICES OFFERED BY DIGITARCH FOR A MORE PRODUCTIVE USE OF FLAS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chnical assistance via HO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echnical assistance vi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Techniques to increase throughput of F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ccess to the latest software updates and other S/W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lotting/Printing service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Architectural/Structural details type IV &amp; V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PO BOX 3426 Thousand Oaks, CA 91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(800)633 6564, 1(805)494 0163 Fax 1(805)494 3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2662,24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