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NCAM v2.60 and DANPLOT v2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wo Computer Aided Manufacturin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niel H. Hud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9-1994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xteen files on two 360KB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sub-directory DCAM1OF2 on disk 260DCAM1O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PLOT  EXE    2D CAM system executable program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AM   EXE    3D CAM system executabl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OLAR2 MAC    DANCAD3D macro for stepper motor circuit board foi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FILES DOC    One lin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CAM  BAT    DOS type batch file to install DANCAM and DANPLOT on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sub-directory DCAM2OF2 on disk 260DCAM2O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PLOT  PLT    Plotter driver for use with DANCAD3D v2.6 to make 2D C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PLOT  OUT    Example 2D CAM file made with DANPLOT.PL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FEEDS  ASC    Tool path to test thirty feed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PLOT  ASC    Tool path to test DANPLO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AM   ASC    Tool path to test DANCA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TEST  ASC    Three-Dimensional tool path to test DANCAM hoo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LASH ASC    Tool path to measure and compensate for machine backl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ST ASC    Torture test for pen plotters made with DANP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CAM  BAT    Batch file to demonstrate running DANPLOT from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PLOT BAT    Batch file to demonstrate running DANC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PLOT BAT    Batch file to make several 2D parts of one tool pat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CAM  BAT    Batch file to make several 3D parts of one tool pat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LOT  DOC    xx pages of information on how to hook up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FILES DOC    One lin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CAM  BAT    DOS type batch file to install DANCAM and DANPLOT on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also DANCAD3D v2.6A shareware six disk set for more information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