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 DIGITIZER REGISTRATION AND SUPPOR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form to West Coast Consultants with a check,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 information for the option you choose. We also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phone orders at 619-565-1266. For C.O.D. orders, please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please add 7.0% sales tax. For overseas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2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sidering purchasing multiple copies of Curve Digitiz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, school, or agency should contact West Coast Consultant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discounts and our corporate support program. Dealer inqui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 REGISTRATION and SUPPORT (includes TECH. REF.)...$149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-page USER'S GUIDE for Shareware Version.............$1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LES TAX 7.0% ( CA residents only )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PING &amp; HANDLING ...................................... __$3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S (C.O.D.)............................................$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 ...................................................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ZIP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 (_______)________-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CARD TYPE:  EGA/CGA_______HERCULES MON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A/MC NUMBER_________________________________________EXPIRES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  W E S T   C O A S T   C O N S U L T A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1 2 7 2   P A B E L L O N   C I R C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A N   D I E G O,  C A.   9 2 1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9)-565-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