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toGraph Version 1.10                                 1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PPPPP  RRRRRRR  OOOOOO  NN   NN  TTTTTTTT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RR   RR  OO  OO  NNN  NN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RRRRRRR  OO  OO  NN N NN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RR RR    OO  OO  NN  NNN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RR   RR  OOOOOO  NN   NN     TT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  GGGGG  RRRRRRR  AAAAAA  PPPPPP  HH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  GGGGG  RR   RR  AA  AA  PP  PP  HH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     GG  RRRRRRR  AAAAAA  PPPPPP  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     GG  RR RR    AA  AA  PP      HH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GGGGGGG  RR   RR  AA  AA  PP      HH 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raph   |               ProntoGraph's  "three layer"  system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______          you  break   through  the  restrai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Paint   |         most graphics packages.   Make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___________    graph on the  Graph Layer;  add a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   Write   |   boxes, and lines on the Paint Laye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           |   use the Write Layer to ad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  |           |   text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        |   With ProntoGraph you get your graph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  out the way YOU want it, not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-Disk" Documentation for ProntoGraph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 ProntoGraph Program  and  this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 by  CSI Design Group, St.Louis, MO.   You are permit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of  this  program  and the  documentation 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.   Duplication of printed  documentation without 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permission  of  CSI  Design  Group  will  be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toGraph is not a free program!   It is "share-ware"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withi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87 by CSI Design 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  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rontoGraph.  This program grew out of frustr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ng software that comes with a major spreadsheet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its inability to add needed text and the rigid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ntoGraph is intended to make graphing easy and as flexib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The intention is to provide a product that comb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a simple graph program with rudimentary pai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 The result has been a big success around our off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hope it'll be useful to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ll ProntoGraph a "Three Layered" package because of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ntoGraph images are stored and drawn.  At the "bottom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mage is the graph itself.  The graph is entirely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s entered and the menu options selected.  The next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Paint Layer.  This layer is composed of lines an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using the paint commands.  The top layer is the Write 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dditional text that you can add anywhere using the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anything else it is the Write/Paint functions tha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ntoGraph apart.  While the graphing package itself is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dimentary, the Write/Paint options let you do things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ve to use several programs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ProntoGraph includes several new features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re powerful and flexible.  And this is only the begi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ProntoGraph will include Plotter d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, support for a wider range of printers, and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resolution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don't forget to let us know what changes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see.  As ShareWare, this program depends on the in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or its existence.  And that doesn't mean just mon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  Suggestions from our users have more than doub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of ProntoGraph in this first update of the program.  If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keep up the top notch quality of the sugges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 to use, we'll soon have a product with no e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the support of version 1.00.  We hope you fin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fills in some of the blanks in the original.  Keep grap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 up the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SI Design Grou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ABOUT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 most everyone has heard of Shareware (also called FairWa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).  The Shareware process is one of the great experi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age.  While most attention is focused on the enor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made on the technological front, the Shareware con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 as an equally important advance in market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packaging a product and selling it to a distributor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ls it to a retailer, who THEN sells the program to the public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goes straight from the author to you.  This elimin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price increases which account for 70% or more of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cess.  Further cost reduction is possible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oduce the program yourself, and get no fancy packaging. 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a product delivered at a price that no store c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Shareware to work, and keep bringing you a tremend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software bargains, only one thing is required - hones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software company has gone down in flames from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pporting an epidemic of software piracy.  Compani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Shareware concept are particularly vulnerable sinc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invite duplication of their programs.  Unlike the purch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ditional software who becomes a 'pirate' as soon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or take illicit copies of a program, simply ha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 without paying for it does not mak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minal.  Its the person who USES a Shareware program, repeated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aying the authors their due reward that is as much a pi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yone who steals a program from a store 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ncept is still on trial.  Sure, there are peop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that have made and continue to make money distrib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but others have done poorly with software that d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cceed. If a company falls from its own failure to predi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, it is their private failure.  If Shareware companies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computing community was not honest enough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it will be a tragedy for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areware program represents skipped lunches; late nigh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y mornings; hours spent writing, testing, prodding, rewri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sting again.  If you think its worthless, that's your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re free to have it.  Certainly, no one program can b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to all users.  If you use this program, please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like or don't need this program, please help us by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ong to someone who might.  As you'll see on the next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cheap, easy, and carries sever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lot of great Shareware out there and compute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rve all the credit.  If some of the early experiment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had not been supported, there would not be the crow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er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ontinued support of the community, the next gen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will be even more powerful, useful, and creative tha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come before.  Store-bought programs may be in for a ra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, enough preaching.  Let's get to wor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your copy of ProntoGraph will cost you $30.00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you will receive laser-set documentation (mor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thout the lamentations for money).  You will also receiv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program on disk, notification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, and the CSI Shareware Newsletter (with info on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CSI Sharewar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he improved documentation and latest vers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you can register your honesty for $15.00.  This regis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ligible for the $5.00 refunds on futur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ED BONUS!  If you pass this program on to someone els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registers THEIR copy of the program, you get $5 back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  Get enough people to register and before you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you could be making a profit.  Just make sure to g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 to anyone who gets a copy of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below can be used as a registration form, or just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on a 3 by 5 card, paper bag, or any handy scrap of pap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fit in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NTOGRAPH VERSION 1.1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State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ProntoGraph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itial comments or suggestions?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   CSI Design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Anawood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nold, MO 63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user pack will be in the mail to you in a flas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 for caring and good graphing to you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 Introduction to ProntoGraph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like to feel that ProntoGraph is so easy to use and operate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inctively that you really won't need to read this, but I'm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're only fooling ourselves.  No program is perfect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s perfect, and good documentation is the staff of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 all.  Also, even experienced ProntoGraph users will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of some of the powerful new features of version 1.10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of some 'instinctiveness' in how a few feature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operates using a special interface designed at CS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onately called "CheapDesk".  CheapDesk programs shar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of the current crop of windows-menus oriented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y are designed to get by on minimal systems as well a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ystem required to run ProntoGrap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K Memory (minimum, 256K is MUCH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1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 and monitor which support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'Hi-Res' 640 by 200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capable printer and screen dum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like a lot of stuff, but its a pretty bare-bone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oday'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bit about 'screen dump software'.  This mean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graphics image on the screen you can press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key and get that image put on paper.  Thi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includes drivers for Epson and some Okidata prin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users of other types of printers will still have to depe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bility for making hardcopies with the Print Screen ke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IBM -Epson type printer, the program 'Graphics'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you with Print Screen capabilities so that you'll enjoy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ntoGraph printing options and the larger Print Screen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re are screen dump programs available that ca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ny graphics capable printer (even some laser prin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 plotters).  If you are having trouble finding what you need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know and we'll try to fix you up. 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will definitely support a wider range of output 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START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-ARCing:  If you've gotten ProntoGraph from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find it stored in an ARC file.  ARC files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m several files and programs into a single file for trans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odem.  And since an ARC file is smaller than the total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s packed into it, its cheaper to upload and down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ARCed.  Before you can remove ProntoGraph fro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file you'll need a program like ARC or PKXARC.  Bot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hareware programs available on bulletin boards nation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irections of the program you are using to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files from the ARC file.  (NOTE:  In most cases,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see this page until you've successfully unAR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files, but just in c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on a Hard Di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drive you'll probably want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.  There are no special files needed with ProntoGraph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simply a matter of copying the PRONTO.COM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where you want it.  The simplest thing to do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NTO.COM to a 'root' directory, like \DOS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t anytime you want.  Another option is to set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ProntoGraph by using the MKDIR command, then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rontoGraph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the ProntoGraph files from a floppy disk, place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PRONTO.COM into the A: floppy disk drive.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urrently in the directory where you want the Pronto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reside.  Type "COPY A:PRONTO.COM C:PRONTO.COM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You can now operate ProntoGraph anytime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rontoGraph, type "PRONTO" and press enter. 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display the MAIN MENU BAR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now ready to begin ProntoGrap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USING THE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perations in ProntoGraph are controlled throug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oll down menus'.  When the Main Menu Bar is visible, press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cause the left menu to become visible. 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mmands appear below the menu title. 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s printed in inverse characters and is call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command.  Using the up and down arrow keys you ca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mand to the next.  If you go off one end of the men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tem at the other en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SELECTS the highlighted command.  For examp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while the "About ProntoGraph" item is highlighted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screen with information about the version and ownershi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ntoGraph program.  Pressing any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BORTS menu selection and hides any visible menu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o much in ProntoGraph, but handy for other CheapDe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left or right arrow keys will move you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 around you will notice a few special things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Some items are skipped as you move through a menu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s INACTIVE and cannot currently be selected.  Good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active items are the dashed bars that are used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into log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s have a small "&gt;" in front.  This means that the i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ECKED or turned on.  You'll find this item most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that are either yes or no situations. 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ow Lines" item under the "Lines" menu.  When the arrow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hecked and means "yes, show lines".  If no arrow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means "no, do not show lines".  Checked ite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ECKED my selecting them (moving to them and pressing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menu items have keyboard equivalents.  These ar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hich execute the command directly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. You'll see these commands on the right side of menu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s "^" and a letter.  For example, the Edit Data item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^E". Pressing the Ctrl key and E together when no menu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the Edit Data item (Except when in Write / Paint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rite / Pai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 INF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 Menu contains items which provide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Pron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bout Pronto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em will display the "About Window" which shows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date of production for your version of Pronto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registering the program is also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tterns &amp; more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"Pattern Palette" showing the twenty on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and their code numbers.  Patterns are availabl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ing bar graphs and in the paint layer.  Also displayed are th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line types and plotting symbols.  Refer to this pag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know a pattern, line type, or symbol number, for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lter Display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brands of graphics cards cause the screen of ProntoGrap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odd colors.  The intention of the program is to dis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-on-white screen when used with EGA cards in the CGA m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ite-on-black screen with standard CGA cards.  This item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foreground drawing color if you find it annoying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try how the screen might look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n't monkey with this after you've begun creating your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lor combinations can make the program unreadabl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to fix since you can't see the menus.  Play it safe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 set BEFORE you do 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Menu is where things really start to happen in Pronto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enter data for a new graph, save your work to disk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up and old graph for edit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it Data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ne most essential item in ProntoGraph.  This call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TOOL.  The data entry tool is the only way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dit your ProntoGraph data (the Graph Layer).  Si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tool is so important, a separate page has been devoted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llowing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Open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recall a previously saved graph and restor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ayers of the graph as well as all the menu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n.  You can access graphs saved in other directories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name.  For example, "\BILL\PROJECTS\COSTBAR". 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add the '.PG1' ending (if that's what the file ends i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dd it for you.  If you press a blank return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rompt, the 'point-and-press' file loader is activa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screen showing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end in '.PG1'.  Use the arrow keys to move to the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nd then press enter.  Pressing Esc will abort load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ile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a graph to file.  All three layers are saved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enu settings and scaling options.  When saving a grap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.PG1' ending is added automatically (unless you add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for reasons of your own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ear Data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ears all information from the bottom "Graph Layer"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Data must now be entered, either by opening a saved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yping it into the data entry tool, before the grap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ear Paint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middle "Paint Layer" of the graph.  This is the best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ly about the only) way to remove lines or boxe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laced or shad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ear Write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ears all text from the top "Text Layer". 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ered only in the graph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Quit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item will end the program. NO WARNING TO SA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!  SO be careful to save anything worth keep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q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DATA ENTRY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tool is used to enter all the data that def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 layer of a Pron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ata entry tool by selecting the item "Edit Data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ata" menu.  A window will appear with a line of number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side and a bar drawn along the right.  The numb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show the DATA POINT NUMBER.  The bar on the right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AGE.  The page number is also noted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on the page represents a single data point.  For eac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you can specify a Y VALUE (which determines the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ment of that data point and is used by all graphs), an X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determines the horizontal position in X-Y graphs, 'explos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e graphs, and the Lo value in HiLo graphs), and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defines the fill pattern of a bar for bar graphs 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symbol number for line and X-Y graphs). The column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window show which column is used for each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Data is entered by typing it into the correct colum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how much data you enter into the Data Entry Tool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get a graph unless you turn the 'Show' option 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with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ProntoGraph version 1.10 are multiple DataSheets.  Each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as much information as the first.  To move down a Data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+Page Down.  To move up a DataSheet press Ctrl+Page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ing data on several sheets and using the Home key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eets you want plotted, you can quickly compare several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Keys used in the Data Entry Tool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:   Toggle Show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:   Move between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:   Move down one line (in the same colum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:   Move up on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:   Move up 20 lines (up one pa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:   Move down 20 lines (down one pa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age Up     :   Move up one Data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age Down   :   Move down one Data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:   Remove the current data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:   Create a new data point at the curren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:   Leave the Data Entry Tool (change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nly numeric keys and the decimal place charact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in the data entry tool.  Scientific notation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4E21) is NOT supported.  The range of values that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-99999999 to 999999999.  The smallest value accep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001.  It is strongly suggested that you try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used as small as possible.  For example, if all your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millions, use millions as your base unit instead of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numbers will look much better in the data entry tool 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GRAP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 Menu contains the options that give you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f ProntoGraph.  When you use any of the "... Gra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the current graph is displayed.  The program then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/ Paint mode which is described following the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ar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graph with each data point represented as a bar.  Th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aced and sized to fill the graph area.  Each bar is sh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pattern number entered in the data entry tool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page is selected, bars alternate between pages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side-by-side (see BAR GRAPH INFO for a full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ine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em displays each data point as a point connected by lin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ing points.  Data is spaced to fill the graphing area.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posted at regular interval.  The style of lines, poi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options are determined by the decorative menu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column settings (see LINE GRAPH INFO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X-Y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em draws a graph very similar to the Line graph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spaced according to the values entered into the X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of the data entry tool.  Decorative items which ap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raph also affect the X-Y graph (see X-Y GRAPH INF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ie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pie graph based on the values in the Y value colum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tool.  A pie graph cannot be drawn if there are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data points in the selected page or if more than two pag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  To "explode" a pie slice, place a value in tha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's X Value column (see PIE GRAPH INFO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iLo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HiLo graph based on the data in DataSheet 1.  Un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graph types, multiple pages and decorative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(see HILO GRAPH INFO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Stack Graph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graph with each data point represented as a bar.  Th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aced and sized to fill the graph area.  Each bar is sh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pattern number entered in the data entry tool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page is selected, bars are stacked on top of eac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ttom up (see STACK GRAPH INFO for a full explan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GRAPH MENU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nual Y-Scale_ When this item is checked it means that the 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is in Manual Mode.  If it is not checked the Y Sca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ode.  In Manual mode the Upper and lower limi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are determined by the user.  In Automatic mode they cor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imits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nual Y-Minimum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user to set the lower value of the Y-Axis when the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is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nual Y-Maximum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upper limits of the Y axis for manual Y sc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WRITE /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one of the "Draw" items from the Graph men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oves to Write/Paint mode. In this mode the menu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and you can alter the graph by adding additional te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usually kept invisible in this mode so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obscure the graph, but it flashes when moving.  All Write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 options begi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cursor use the arrow keys.  You can also use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move to the left edge of the screen, End to go to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, or Home to go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any of the 'standard' keys (letters, numbers, and symbo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ype that character onto the screen.  This character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Write Layer.  NOTE:  Users who have the new styl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keyboard can access any ASCII character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lt Key and typing that character's ASCII code numb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. Pressing the Delete key will remove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, but if this character conflicts with the Grap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 Layers the corrected version will not be seen until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/ Paint and redraw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are used to control the Paint op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currently provid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:  Line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:  Open Box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:  Filled Box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:  Inve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 keys are reserved for future use.  (Get your votes in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dditional functions you'd like to se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paint function with the appropriate F ke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nipulate the object you have chosen.  For all Paint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- Move poin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- Move poin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- Move poin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- Move point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- Change ends (on boxes toggles between low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left corn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hru 9    - adjust the rate of movement (in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- Cancel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Accept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Enter on filled boxes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tern number ( 0 to 21 ) for the fill patter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WRITE / PAINT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object has been accepted by pressing Enter, it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by erasing the Paint Layer with the "Clear Paint"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"Dat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 Function is not a true tool since the use of the I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not saved to the Paint layer.  Areas to be i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verted each time the graph is drawn in order to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i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basic Paint tools, two Ctrl+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expand the pai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2    :   opens the Line Style Tool.  Press the spacebar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tyle you want is in the box,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5    :   Inverts the screen.  This inversion holds tr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f the screen also occurs from within the Write / P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The F10 key provides a list of available printing de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spacebar until the device you are using is highligh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Enter Key to select.  Selecting the devic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creen causes the screen to be saved to a disk fil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for the name of this file.  These screen 'SnapSho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in presentations prepared with the Pronto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int layer is limited to storing 50 objects (lines, box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boxes).  If you create a Paint layer with more than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, a very complex image indeed, objects after the 50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will not be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TITL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s Menu allows you to place a centered MAIN TITL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graph, a vertically oriented Y-AXIS TITLE alo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graph, and an X-AXIS TITLE along the bas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difficulty in typing them correct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use the Main Title and Y-Axis Title on most graph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-Axis Title is often easier to just type on in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in Title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clears the top line for the entry of the Main Tit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is left justified as it is typed, but will be cente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 top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X-Axis Title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allows you to type the X-Axis title in the plac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t the base of the graph.  Keep in mind that the 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 planes will overwrite the X-Axis title and may obscur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often find it easier to use the Write option to add X-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.  The X-Axis Title is limited to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Y-Axis Title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clears the top line for the entry of the Y-Axis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graph is drawn the Y-Axis Titl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ly along the left side of the graph.  Du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the Y-Axis Title is limited to 22 characters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necessary to add spaces at the beginning of the Y-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to get the placement you want on the graph.  Experimen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hang of Y-Title plac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GRID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s are dotted lines used to divide your graph and make it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.  When ProntoGraph is started, the default condition is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S".  This can be seen by the "&gt;" beside the "No Grids" ite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"Grids" menu.  Grids are not available when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No Grid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item turns off both X and Y grids.  Selec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when it is checked WILL NOT turn grids on.  This item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venience for turning off both gri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X-Grid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tem is checked dotted lines will be drawn from the t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of the graph at regular intervals along the X-Axis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graph the lines will be drawn between each bar.  In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the dotted lines will pass through each bar.  The X-Gr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hown in an X-Y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Y-Grid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item causes the graph to be divided into fiv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 by dotted lines running from the left to the ri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area.  Operation of the Y-Grid is the same in all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s except Pie graph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LIN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enu affects the way that lines connecting data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rawn in the line and X-Y graphs.  This menu has no effe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bar graph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how Lin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tem is checked lines will be drawn according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ption checked below.  The default condition is Show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ondition is unchecked, the line and X-Y graphs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tter graph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Narrow Lin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tem is checked the data points will be connec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one pixel thickness, using the current line styl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old Lin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item thickness the lines between data points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display of the CGA does not have square pixel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ll appear to vary in thickness depending on their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l Below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will cause the entire area below the line to be fil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pattern.  This option is incompatible with Spik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pikes item will be unchecked if this item is select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a line style of 0 to select this item (see LINE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how Point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tem is checked data points are plotted, if un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not be plotted. Checked is the default condition. 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want to uncheck this option we don't know, but you ca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ot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item causes data points to be displayed as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.  This is the default condition.  This style of poi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sed when you have a great dea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ymbol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tem is checked, data points will be shown as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with the actual data point at its center.  This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if you have data that is not too tightly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LINES MENU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how Spik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determines if spikes will be displayed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is unchecked (don't show spi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rom Top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tem is checked, spikes will be drawn from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down to the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rom Bottom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ecked, spikes are drawn from the base of the graph u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oint.  This is the default spik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rossCut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tem is checked, solid lines are drawn through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from the top of the graph to th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 BAR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ffects the style of bars drawn on a bar graphs an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.  The options on this menu have no affect on the appea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 or X-Y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andard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tem is checked bars are drawn with a single thick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all sides and the top of the bar represents the Y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fault b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3-D Style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item causes bars to be drawn with sha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boxes with some "Z axis" thickness.  The top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ck" of the bar represents the Y value.  This option i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you don't have an overwhelming amoun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:  Bar graphs begin to look kind of messy with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or so data points.  If you have a large amount of data consi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line graph, condensing the data, making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FORMA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menu controls the way numbers are displayed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ool and along the axes of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Y-Valu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item and enter the number of decimal places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values in the data entr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X-Value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item to set the number of decimal points for X-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entr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Y-Axi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determines the number of decimal place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posted at the top and bottom of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X-Axis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sets the number of decimal places to be shown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ends of the X-Axis.  This option affects only the X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graph.  No X-Axis values are shown on Bar or Lin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 HAR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ntoGraph version 1.10 adds direct support for some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printers.  If you have and Epson printer with dot graph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graphics capable Okidata printer series, you can now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ntoGraph graphs using the F10 key while in the Write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(Old)   :  Pre-FX series Epson printers support only the 9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/ line 'mode 1' Epson graphic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printer to select if you've got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or compatible) more than a year or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(New)   :  Epson printers from the FX series on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s.  ProntoGraph version 1.10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1 (960 dots / line), 2 (960 dots / line )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920 dots / line), and 4 (720 dots /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idata       :  Okidata printers which include the Okigraph Do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able Graphics capability are suppor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oice of 3 different resolutions : 60 dp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dpi, or 103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creen    :  Selecting this device lets you 'print'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sk file.  It can then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ation by ProntoDisplay, or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 which are compatible with 'snappe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'snatched'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not listed above depend on the "Print Screen"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rdcopy output.  Screen print programs are wide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is much more difficult for us to obtain screen dum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graphics printer that it is for you to pic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need for your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some commercial software has become available tha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end a screen dump to a laser printer or even a plo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 sent to a laser printer in 150 or 300 dpi modes have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sp look.  Some of the plotter software is fair, some is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having difficulty locating software to dri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drop us a line and we'll fish around and see what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ur intention to include wider printer support in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ProntoGraph.  Those who register now will hav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ck at this new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HARD COPY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a few more products you might find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plus, from Jewell Technologies, is a screen dum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upports a bundle of dot matrix printers, laser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k jet printers.  Included is support for severa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and the EGA board.  They presently support 150+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adding more all the time.  Jewell even states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t them know of a printer they don't support, they'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it.  Give them a call at 206/937-1081 or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t: Jewell Technologies, Inc., 4302 Southwest Alaska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207, Seattle, Washington 98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shot, by Symsoft, allows you to save a screen imag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r pasting into a desktop publishing system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ome drawing, manipulation tools that can be pretty han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adds the ability to save images as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, print the image (to a wider range of devic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directly by ProntoGraph), and even paste the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Word Perfect files.  You can reach Symsoft at 415/962-9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am 35, from Photographic Sciences Corp., i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apest way to get your screen images made into sl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s.  Instead of a high priced film record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am is a specially designed camera with a hood that f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your screen and takes a pictures of your screen.  Very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and use, its a must for slides on a tight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probably many others out there, but these are so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.  There are also a lot of screen dump programs to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blic domain (or as ShareWare).  Let me know if you've g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you think would be helpful to ProntoGraph users and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it to the next version's documentation.  Also if you've g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plotter, or other output device you'd like ProntoGrap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irectly,  please send me as much info on it as you c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try to squeeze it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BAR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graphs are the type of chart in which each data poi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by a vertical bar.  In ProntoGraph the width of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pendant on the total number of data points to be plot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simple bar graph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graphs in ProntoGraph are drawn based on the value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 Value column of the Data Entry Tool.  Values in the X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do not affect the presentation of the bar graph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DataSheet is selecting for plotting (by toggling its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'Show : YES'), bars are drawn alternating from each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ataSheet                   Two Data Sheets X=1,*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                               XX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 XXXX XXXX                     XX   XX** XX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XXXX XXXX XXXX                XX   XX** XX** XX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XXXX XXXX XXXX XXXX              0 XX** XX** XX** XX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ll 9 DataSheets in a single graph if you like, bu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ata points goes up, the readability of bar grap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s.  If your graph contains more than 25 points,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Line Grap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he '3D-Style' option from the Bars menu to g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graphs an impression of depth.  This optio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rontoGraph version 1.00 so that the top of the bar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ether or not 3D Style is selected.  This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3D Style without having to adjust items in the Write /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LINE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isplay each data point as a dot or symbol connected by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Sheet is selected (Show = YES) then th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alues is set to the sheet with the most values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d one sheet with 10 points and another with 20 and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 both,  space would be provided for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ntoGraph ver. 1.10 you have two different sets of fact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rack of which influence the appearance of line graphs.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e Lin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lines:  By turning off show lines you can create a sc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instead of a lin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ow lines:  The default, use this if using the new lin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lines:  Semi-worthless in Pronto 1.10.  Left in as a 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for Pronto 1.00 users.  Better to use line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below:  turns your graph into an area graph.  On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 single DataSheet and line sty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points:  Turning this off causes only lin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: causes points to appear as single pixels, useful in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tt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  causes points to occur as one of five symbols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pikes:  spikes are vertical lines passing through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: draws from top of graph to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ottom: draws from bottom of graph to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cuts: pass through the data point from the top of the grap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:  by placing a number from 0 to 4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lumn, you can select a symbol to be used with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tyle options:  placing a number in the second li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selects a new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Patterns &amp; more option under the Info menu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vailable line types and symbo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X-Y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Y graphs are used when the X axis is not constant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instrument readings taken every hour you could use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, but if you took some every ten minutes, some every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- you'd need an X-Y graph to show the variations in 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n other words, X-Y graphs are used whenever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wo factors instead of just looking at the variation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ecorative options which apply to Line graphs also apply to X-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.  One feature that is missing from X-Y graphs is Y grids.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s will not be displayed on an X-Y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PIE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 graphs are good for comparing factors in a single data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ontoGraph 1.10 you have to capability to display two 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 side by side.  You can also exploded pieces in the 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(s) by placing any positive value in the X Value colum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you want to explode.  The Special column currently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on Pie graphs.  (Multi-Colored pattern fill for pie wed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ill be included as part of ProntoGraph 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 graphs are limited to 2 DataSheets toggled to Show and 20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per sheet.  If you have more than 3 sheets selected an al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rn you and no pies will be drawn.  If one of your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 has more than 20 (or 0) values and alert will appear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 will not be drawn.  If two sheets are selected and only on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id number of data points, a single pie will be dra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HILO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o graphs are mainly used in finaNcial situations and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the high and low prices payed for a stock or commodity o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.  ProntoGraph display HiLo graphs by plac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line at the high and low values connected by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Presently only one DataSheet can be used at a ti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HiLo graphs (because we couldn't figure out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 one set of data from another).  Unlike other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 HiLo graph ignores the Show option and GRAPHS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HEET WAS LAST EDITED.  If you go to Edit Data and use ^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get to DataSheet 5, press Esc, then select HiLo Graph -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o graph will be drawn from the data i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the graph, the data in the Y and X columns is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high and low values.  It doesn't matter which colum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value is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STACK GRAPH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graphs are identical to bar graphs when a single DataShe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se.  When multiple DataSheets are used, Stack graph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vertical 'stacks' instead of side by side as in a bar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hading options, including 3D style, which can be us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graph also apply to stack graph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1.10                                  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2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    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Version 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From       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 :______________ (leave blank if not registe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I Design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Ana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nold, MO 63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(C)1987 by CSI Design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Display Program Version 1.00ch                     1 March 19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  ProntoDisplay is designed to allow you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screens in a PC based presentation.  'SnapShots'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screens can be connected in any order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considerable length. Unlike mos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programs, ProntoDisplay does not offer fancy fa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fade-out effects or sound effects - just simple, easy to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SNAPSHOTS:  SnapShots are generated within ProntoGraph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0 key (the ProntoGraph Screen Print key) during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selecting the 'SnapShot' device from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printers.  This will prompt you for a file name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creen to a SnapShot file on disk.  The ending '.SN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your SnapSh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DISPLAYLIST:  ProntoDisplay presentations are ru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cripts' called DisplayLists.  A DisplayList consists of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pShot file names, duration of the screen display, and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To create a new DisplayList, select the Edit Display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List menu.  This will present the DisplayLis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of the editor is similar to the data edit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. Tab is used to move from one column to the next,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down a line, Up Arrow move up a line, Page Down moves down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and Page Up moves up 20 lines.  There is a single she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entries available. The headings at the top of the page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value goes in which column. In the first column plac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napshot file (don't worry about using all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.SNP suffix, the program will handle that)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lumn enter the length of time you want that snaps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ime is measured in seconds and can be as much as 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( over 2 hours ).  The third column sets the fore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the display. As in ProntoGraph 1.10, the defaul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GA system are white on black while an EGA system wi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on white. Colors 0-16 are available to both kinds of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GA system all colors will be shown against a black backgr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EGA system all colors will be shown against a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ISPLAYLIST:  Select the Run Display option from th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start the action.  If you spot a problem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, you can press the Esc key to exit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other key will cause the program to mov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pShot.  (This is a very handy feature in "hands-on" demos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uration to a high number and tap a key whenever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display the next SnapShot).  If you select the Loop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un menu, the presentation will loop back to SnapSho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last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DISPLAYLIST:  Use the File DisplayList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nu to save your DisplayList.  The program assigns a suffi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.PDL' to DisplayList files.  The Open DisplayList option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 saved PDL's using the same point-and-press file syst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Graph 1.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Display Program Version 1.00ch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 :     Peek at a SnapShot file     ^E :     Edit the Display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 :     Open a DisplayList          ^F :     File the Display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:     Run the DisplayList         ^Q :     Quit Pronto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Presentations t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I Design Group, 23 Anawood Drive, Arnold, MO 6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 Utility Program Version 1.00ch                    1 March 19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  The Pronto Utility program is intended to tak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not compatible with ProntoGraph 1.10 and convert them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atible format.  At present, Pronto Utility can convert .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to the ProntoGraph .PG1 format.  It also has an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alvage' files damaged by a bug in ProntoGraph ver. 1.00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Pronto Utility IS NOT required to open undamaged fil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Graph 1.00.  Any file which loads correctly into Pronto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0 should also load into ProntoGraph version 1.10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NG .DIF FILES:  Selecting the '.DIF to .PG1' optio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late menu allows you to transfer data from DIF forma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rontoGraph.  After selecting this option you will b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ame of the DIF file to translate.  If you enter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you will get a 'point-and-press' file selection screen sh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DIF files in the current directory.  After you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ranslate, you will be given three options i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it to ProntoGraph.  At the top of the DIF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hich appears is a note that tells you how Pronto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es' the file.  (If you are familiar with DIF format files, Pr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s each VECTOR to represent a column of data and TUPLE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under those column.)  The following Example illustr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s of the three transla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Pronto sees the raw data      1 2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3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ranslation option           X Transl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1  Sheet 2  Sheet 3      Sheet 1  Sheet 2  Shee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  -------      -------  ---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X   Y    X   Y    X       Y    X   Y    X   Y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-   -    -   -    -       -    -   -    -   -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0   2    0   3    0       0    1   0    2   0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0   3    0   4    0       0    2   0    3   0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0   4    0   5    0       0    3   0    4   0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0   5    0   6    0       0    4   0    5   0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Transla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et 1  Sheet 2  Shee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 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   X   Y    X   Y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-   -    -   -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the 'B' option odd columns are dropped so sheet 2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 as well as sheet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 Utility Program Version 1.00ch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method of translation,  You will be prompt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a PG1 file to save the data in.  As always in Pr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, if you do not add a suffix to the file, the appropriate suf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ppended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s now in the PG1 file, ready to be looked a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toGraph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age operation:  Due to a major bug in ProntoGrah version 1.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your .PG1 files may have become unreadable. 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ProntoGraph to 'crash' if you attempt to load the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toSalvage utility recovers any data you may have plac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d file and saves it in a valid ProntoGraph Ver. 1.10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lvages X,Y, and pattern data along with progra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tles.  The Write and Paint layers are not salv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aging a file:  Select 'Salvage File' from the Salvag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Salvage you will be prompted for a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vage.  You can either type the name directly (if you don't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PG1" to the name it will be automatically added)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 return and reach the 'point and press' file system. I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, all the available files will be displayed.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will be inverted.  You can select a file by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until its name is inverted and pressing Enter. 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recovered, you will be prompted for a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recovered data into.  [ NOTE: This name may or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ile data was recovered from.]  If you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e data is saved and the salvage operation is 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blank return at this prompt aborts the sal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   : Quit ProntoSal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S. Sorry about that bug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 Design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Anawoo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.Louis, MO 63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apDesk Documentation                                  1 March 19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 CheapDesk Environment Conventions            Update 00.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  This document is intended to outline the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tools from the CheapDesk environment when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.  This document covers those tools used 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ch of CheapDesk.  All application developers should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en using CheapDesk routines in order to mainta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terface consistent with other CheapDesk applications.  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re listed by type and are described by appeara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 Details on how to use write a program to use CheapDe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 are covered in Sections 2-4 of the CheapDe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Roll 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ing facility is the most elaborate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pDesk interface.  The Roll Down Menu (RDM) handle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up to 10 RDMs, each of which can contain as man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n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CheapDesk 2.20 tools, RDMs are reached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A CheapDesk application will handle access to th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ny key press will cause a menu to roll down.  (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program would be ProntoGraph! version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a specific key will be used to access the menu system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PolyEdit uses the '/' key to access the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pecific key routines will pull down each menu.  (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might be used to reach a menu called 'File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application, once the RMD system has been accessed (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pulled down) the RMD handler will have contro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til either a selection is made by pressing enter ov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tem, or the user aborts the menu system by pressing the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Handling these routines in a program is cover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s have the following special conventions which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n system design and documentation 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The row of menu titles which appe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the MenuBar.  All menus are referred t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(s) which appear in the MenuBar.  (For example,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olls down under the word 'File' is call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 CheapDesk Environment Conventions              Page 1-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A menu item preceded by a '&gt;' is referred to as a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This type of item is used for on-off (Boole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The condition should be on when the &gt;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 when it is absent.  (For example, an item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ight Justify' would appear as '&gt;  Right Justify' when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Right Justify' whe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Items to which a user can move are considered to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 If the menu handler will not allow a user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tem, that item is currently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 Dashed Lines (i.e. ----- ) are used to divide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items from other items under the sam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ers, see the special note in section 2 on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way to create these lines] (For example,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it' is generally separated from other items by a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 Menus are generally placed in a specific order to help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quickly from one CheapDesk application to anoth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ost menu should always be titled 'Info'.  The Inf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user with information about the progra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 in the Info Menu should be titled 'About (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).  Selecting this item should show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and full program title.  Other Item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enu should provided any non-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and any 'desk accessory' or 'controls'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(For Example, the first item in the Pronto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enu is 'About ProntoGraph').  Other menus should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which provides the fastest access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most often. (Generally Filing and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ost acce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Selection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general selection item provided by CheapDes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lection Bar'.  This is a list of items, often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tring, from which the user can select to comp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ction.  The Selection Bar is designed to sup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-Down Menus by allowing a single item to acces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election Bar might appear to the us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Justification:   Left  Right  Center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tems will be displayed in inverse text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item.  Pressing any key other than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move the inversed area to the next itm in th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selects the currently inversed optio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borts the Selection Bar with no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 CheapDesk Environment Conventions              Page 1-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Push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s differ from the other types of selection dev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offer only one option per device.  Push Button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indicates either the key which will operate them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eapDesk Uviversal Button Assigments (UBA).  Currently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two U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Label    --   Assigned 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or CONTINUE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a button is used for a function which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A it should contain a single letter indicating which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o select that option.  Additional text needed to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e button should appear adjacent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me in three different readines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ess      Appearance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      Single Outline    Not currently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a single keypres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bination of keys, 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in program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ccesary to select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       Double Outline    This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ing either the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tton, or by pressing the UB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is item has a U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lected    Inversed Text     The option in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activated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ried out on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example of PreSelected buttons are the 'OK' butt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lerts and abou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ion of the CheapDesk document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ntoGraph 1.10 documents for those who were wondering just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ings act like they do in Pron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is helps explain a few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Quick Key Reference Guide for ProntoGraph Version 1.10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I Design Group, 23 Anawood Drive, Arnold,MO 63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: Move left 1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: Move right 1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: Move up 1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: Move down 1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: Select an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: Leave menus with N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: Change entry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: Move down to nex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: Move up 1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: Delet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: Insert new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: Backspace and delete 1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: Move down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: Move up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age Down  : Move down one Data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age Up    : Move up one Data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: toggle show/don't show sheet on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  : Flip X and Y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        : Copy information from another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: Leave edi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/Paint (Graph display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: Move cursor left 1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: Move cursor right 1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: Move cursor up 1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: Move cursor down 1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: Move cursor to upper left corner of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: Move cursor to lower right corner of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: Move cursor to beginning of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: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: Access Line draw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: Access open rectangle draw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: Access filled rectangle draw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: Access Invert fac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: Access Hadrcopy fac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2         : Select linesty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5         : Inver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 : Access SnapShot fac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: Leave Graph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rtcuts for Menu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Menu_________________     _Graph Menu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    : Edit data.            ^B      : Draw bar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     : Open graph.           ^L      : Draw line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: File graph.           ^X      : Draw X-Y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      : Quit ProntoGraph.     ^P      : Draw pie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H      : Draw HiLo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S      : Draw stacked ba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Y      : Toggle manual Y-sca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N      : Set Y-scal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M      : Set Y-scal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