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Z is a starfield simulation.  Yes, there are many of the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vailable, so why should you buy this one??  Well,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you don't have to buy this one, you can have it.  Second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Z, you get to steer the spacecraft which is causing the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stars.  This program is still being improved, so some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hange speed.  Sometimes the spacecraft will go into a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rt from one side to the other.  Sometimes the speed will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imes colorful stars will appear.  We don't really kn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happen, but with more work we are convinced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writing these types of programs (which I do for fun)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effect on programmers.  I hope you enjoy staring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and if all it ever does is save your monitor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 in, I will consider it a success.  Use the mouse to ste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Q&gt; or &lt;X&gt;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voidable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Z is Copyright 1991 by Bob Dolan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Z is distributed as Freeware.  This means that I own i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use it in a non-commercial environment.  If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nvironment (at work), or wish to include STARZ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service, contact me at the address listed below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equired to pay for this software, donations (e.g.$1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alway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hester, New York 14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ie: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STARZ to friends, associates, or t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BBS), you may only distribut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ing the copyright an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Owner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Copyright Owner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ny other reason, even if The Copyright owner or an a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Owne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n no event shall The Copyright Owne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ver 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the claim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10-0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- March 2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mode klondike solitaire card game which uses the mouse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 mode and smart playing features, such as automatic card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bvious situations.  Very addicting and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......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NES (5-24-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NES is a flying lines demo that runs on VGA adapters. 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moire patterns as well as brilliant col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June 2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Calendar (TCAL) is a resident popup calendar which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y month of any year by controlling the PgUp, PgDn, an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Fireworks (8-11-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Fireworks is a pyro like demo program which utilizes laser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fireworks.  Hard to explain, fun to w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-  November 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Base is basically a small dedicated database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Any two field database requirement you have can be f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ase.  However, the primary intention of this appli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nd dialing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......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a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--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aFile is a DOS shell which is directed at a wide range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beginner to the most prolific DOS power users. Magn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ervices to the user to simplify access to DO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efficiency of doing many of the more tedi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afile commands are carried out using a one-key interface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associated with a very obvious key, such as &lt;C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utilities provided by Magna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pying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oving    \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leting  / or i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tribut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scriptions (40 charac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ing &amp;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&amp; Directory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chiving, Unarchiving, and Archiv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saver and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afile is similar to Norton Commander(NC). Beta test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ay that MagnaFile will be an important tool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you are, whatever level user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.......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-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D is a utility to assist DOS users in moving about a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.  When you run DcD, it scans your disk and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hich relects the directory relationships that exist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DcD can present you with this tree, displayed in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  You may move a cursor to other directories and change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ving lines demo, similar to VLINES, this program runs in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lines using several types of tex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October 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View is a hex or text file viewer.  FreeView provides tex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can handle files up to 5000 lin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 is a text mode screen saver, which will display a messag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shown in a box which moves around the screen until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it.  At this point the user is returned back to DOS i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entered.  All parameters are us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ontrollable starfield.  If a mouse is connected, the user can s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 Occasional speed changes and swirls make this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cht-Z  --  A dice strategy game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-- October 3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cht-Z is a version of the classic dice game in its tripl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.  The capabilities of Microsoft Windows are fully explo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pes of providing an efficient player'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......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Grid -- War in a window -- Battleship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- October 3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Grid is a version of the classic board game.  Play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person.  Watch the computer play against itself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.  Several levels of computer opponent are available from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di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......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disk containing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above programs, send $20 to the address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