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YRO - A Simulated Pyrotechn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7  K.G.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YRO utilises the power of an IBM AT compatible and the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an EGA display to produce a realistic si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 (fireworks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 compatible (preferably running at 8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compatible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O has been tested on a variety of machines running at 8 and 10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timised to give the best effect on an 8 Mhz machine, it sti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eptable results on the faster processors.  (For a good display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s the program may be modified by inserting a suitable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loop of the move_points function.)  When running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one complete Pyrotechnics show will take about four minutes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and XT compatibles are not fast enough to give a realistic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uture plans for PYRO include a simplified version that will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 and be capable of driving a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real fireworks display, PYRO is really meant to be viewed in the d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alistic effect, first darken the room as much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r turn off any LEDs or pilot lights on the computer and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the room is too difficult PYRO will still give a convinc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mal room lighting, but I recommend viewing it in the dark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ence the full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YRO disk in your A drive and make A: the default drive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to produce one complete Pyrotechnics presenta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Alternatively, the program may be made to ru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r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o terminate the show immediately at any time hit the escape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raceful exit press any other key and the program will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ll currently activ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Turbo C and compiles using default op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required speed, the EGA registers and memory are accessed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YRO works by generating points and allowing them to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nder the effect of simulated gravity.  The attributes of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osition, velocity, size, colour, lifetime, and rate of fa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life.  Most attributes are generated randomly for each poi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ffects are achieved mainly by manipulating the limits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 ma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effects currently progr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t          Produces intermittent eruptions of coloured sparks whic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y then fall gently to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          A continuous stream of sparks emitted at high speed which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before they begin to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          A starburst of brightly coloured points complet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        A skyrocket which leaves behind a diffuse trail.  Most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burst but for realism a percentage of 'fizzlers' simpl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ndle   A large fiery ball shoots skyward, leaving a short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ding trail.  The ball explodes in a large burst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to fill the entir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YR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C         The complete source code of the program written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EXE       The program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DOC       This file, the documentation of P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AB.PCX    'Paintbrush' file to produce a colourful floppy disc lab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means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version of PYRO was produced as an entry in the 'Your Comp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uter Program Art Exhibition and in this context it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when time permits I still intend to develop the concept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future enhanc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nclusion of more effects.  (Catherine wheels are next - my wife ins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bility to automatically sense processor speed and adjust delay lo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 simplified version which will be able to use a CGA display and will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speed on a PC or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ition of a suitabl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bility to read a script file so that you can customise your ow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mments, enquirie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lvin G.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 Sirocco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boree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ensland, 4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7) 376 8383 (A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written permission of the author is obtained beforehan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may not be sold for any sum in excess of the normally accepted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 public domain software, nor may i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ner for direct commercial gain, nor may the whole or any part of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any other item of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