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 (Move Over Mondrian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3/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&amp; 1993 &amp; 1994 by: MD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Quinlan, #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rville, TX 7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(210)-257-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: (210)-257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: MOM (Move Over Mondr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files are included:  MOM.EXE &amp; MOM.DOC 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files are Copyrighted (c) 1991 - 1994 by MD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 is intended to provide pleasant visual interludes for CRT 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 of  computer users - something  one may be able  to enjo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else feels  like just  too much  effort. MOM  will pres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nite  series of  Paintings in   the style  of Piet  Mondri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ous "modern" painter of the Netherlands. MOM's images a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est viewed  in terms of proportions,  spatial &amp; colo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"look", who knows - you may someday create a Mon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sterpie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EXE is not  &amp; has never been "Public  Domain" or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 is released as "Shareware"  - the try before 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that allows  a reasonable time (usually about  30 day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  If  used  longer  than  30  days, 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program. The registration fee is $13.00, see P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 is presented solely "as  is". MDS,INC does not warranty M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MOM.DOC)  in any manner, or  even claim that it  will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 purpose. MDS,  INC. (or  any of  its agents)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 damages of any nature (including contingent li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from the use of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SING MO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EXE  requires  a  VGA  graphics  adapter,  but  exce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, MOM  should run on  any IBM (or  Compatible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appearance  of each successive work will 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of the computer. On  slower computers, the "painting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more visible, while  at 20  mhz  MOM will act 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OM is  very simple. To start MOM, simply  enter MOM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the directory in  which MOM.EXE resides. A brief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sign will  appear, then  the screen  clears &amp;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inting" is  displayed on the screen.  The Opening sign can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  will  provide  an  infinite  series  of  "Paintings"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Space  Bar for  additional "paintings.  To Quit  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is all there is to the instructions for use,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 document is devoted  to brief information  about Mond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 work &amp;  our "design"  restrictions in  attempting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 faithful feeling of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onrian, his work &amp; its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1917 Piet  Mondrian led  in organizing  a group  of arti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  a  magazine  called  De  Stijl,  and  to practic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ing, sculpture and a purified, modernized architectur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re  traditional (a small,  exquisite landscape of  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manent collection  of the McNay gallery in  San Antonio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 more   interested  in  spatial   relationship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 areas  of uniform color, separated  by black line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 influenced many  of  his  contemporary &amp;  succeeding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ulptors &amp;  such architects as Le  Corbusier, J. P. Oud,  Mies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. 2 MOM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Rhoe &amp; Walter Gropius. The  architecture in all large c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 representation  of the influence  of Mondrian &amp;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that MOM's paintings are  random generated, however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strictions &amp; limitations to try to present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s &amp;  a judicious use  of color. VGA  is used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number  of pixels allows for  a better range of 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  widths.  The  number  of  lines  &amp;  their  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to  preclude the least  interesting divisions of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  the colors  - placements  &amp; the  number of  colors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njoyed  doing this and  we hope it  brings you some  mo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xation, interest and maybe even some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is program,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&amp; return it (with enclosed check or money order)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s you  to a MDSI BBS  Membership for One Quarter  (3 mos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7.5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DSI  BBS runs 24 hours  daily at 2400-14,400 BPS. 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N,8,1 full duplex, with an ANSI 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phone number is  (210)-257-5796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, call with your modem &amp; Enter NEW at the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 Quinlan #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rville, TX  78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gister me for MOM.  (Please Print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______________________________  State, 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__________  3.5"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3.00 is included as: Check_________ or Money Order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 Mark: Check or Money Order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e $13.00 Registration fee also includes Tex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tax, where applicable,  and the cost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disk with the Registered Version of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