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NT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 Raphael Salgado and Fred Feldman           November 27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. Salgado Crew and Eli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: IBM PC or PC compatible (6+ MHz not required, bu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hanced Graphics Adapter with 128k or more.  8087/80287/8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h coprocessor is not required, but can acceler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self-running animation program which displays a 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ght in tropical paradise...Club Med, if you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 PARADISE [/S][/Cx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S can be added to SKIP title screen and en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.  Nice for demos, present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 can be added to CHANGE the speed of the sun and mo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 and night phases. "xx" is the number of seconds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motions.  Any count from 0 to 30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GA graphics files must be located o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in order for the program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ptions      (NOTE:the program can run on its own, with the sun/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 motions, day/night sequences, and flying fish a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           AC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flying fish       the asterisk ("*").  Otherwise, i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sun/moon      the plus key ("+").  Otherwise, the sun/moon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default or requeste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 the program      SPACEBAR.  Repressing same key only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day/night      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to credits        ESCAPE key.  From there, you may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 enjoy your paradise, and we are looking forward to hearing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k 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.O.Box 35705 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-713-665-7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ll or write for fre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gazine with list of 1900+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