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lymtn.exe program is copyright October, 1995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maintained by Donald Ste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ymtn program may be run from windows or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mtn program begins by requesting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pographic data and with trai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run the program with no trai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ns these files and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which includes default target and viewpoi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program waits for a command, 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             show values (i.e., target posit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view th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.5              change the distance from viewpoint to target by factor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,rtl           rotate target right (or left)   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vr,rvl           rotate viewpoin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97             move target forward 97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b,mtr,mtl       as above move target back, righ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f,mvb,mvr,mvl   as above move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9987           set viewpoint height at 9987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a32.1          set target latitude at 32.1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o110.5         set target longitude at 110.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lo,svla         as above set viewpoint longitude and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0               skip 0, i.e. display all mes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1               skip 1, i.e. display every other mesh lin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          put the current scene into the "psout"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emmon.map is the bottom 2/3 of the Mt. Lemmon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some points of interes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ton+Del Webb  110.9477  32.4675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Lemmon          110.78827 32.4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ro Pass         110.82959 32.39926   These numbers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 Rock      110.84388 32 38908   accurate as they might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Peak       110.7699  32.42613   I estimated them from topo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a Linda Peak     110.76173 32.44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on Rock Lookout 110.78878 32.43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Mt Lemmon Rd 110.75434 32.4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viewpoint for Romero Pass is 110.8777, 32.4271, 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displayed at the center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orientation is indicat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respond to the keyboard until after the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and the trails are drawn.  If it appears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it is just that the program is "drawing"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which is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flymtn.exe, is shareware,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"freely" but persons using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author a license fee for the usage.  The fee is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he fee to: Donald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109 N Forthcamp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cson  AZ 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to make improvements in the program and mak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trail files.  Users who are registered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 when these are ready, when you pay the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e-mail address so you can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Stevens     76373.214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