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int out this document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, ZIP Cod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#: _________________________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e quantity of the products you would like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dance 2.0 Windows Version.............   $15  x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dance 2.0 DOS Version.................   $15  x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dance 2.0 DOS + Windows Doublepack....   $25  x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 five photos (will be returned)...   $20  x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ictures will be digitized i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for additional copies........   $8   x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OTAL: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 [___] 3.5 Inch  [___]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LOW DENSITY 5 1/4 Check Here [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- Low Density 5 1/4 will add $1 to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one full copy of Facedance is purchased,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cences can be purchased for the right to use Face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(x) number of machines simultaneously. 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ull' copy needs to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ll checks payable to 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te Obsid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n: W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Box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ndon, VA 22070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