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LIN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em By HART C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TON T. THORNBURG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LINZ.EXE contains a multimedia animation of Hart Crane's 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plinesque".  CHAPLINZ.EXE is in self-extracting ZIP format. 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an be extracted simply by typing "CHAPLINZ &lt;ENTER&gt;".  (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py of PKUNZIP you can type "PKUNZIP CHAPLINZ.EXE &lt;ENTER&gt;"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PRT.EXE     - The runtime version of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LIN.EXE   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LIN.GL      - The support file of images,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HAP.BAT     - A batch file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LIN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should all be in the same directory.  System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nim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,AT or Compatible (an 80386 machine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tracting the above files, to run the application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RUNCHAP &lt;ENTER&gt;".  Alternatively, you can type the command "GRAS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LIN &gt;NUL &lt;ENTER&gt;".  To exit from the application before it reach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hit the &lt;ESC&gt; key.  If you feel that a text screen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longer than you want to look at it, you can press the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rectly to the next animation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ppreciate this software and would like to support it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similar projects, please send $25.00 (or whatev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TON T. THORNBUR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