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OS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like these programs, register th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long with the program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with a $10 registration and license fe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ackage of Chaos programs) to me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support for the program,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, and information abo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send any inquire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above.  Even if you are not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comments o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run on any IBM-PC/XT/AT/PS-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any common graphics adapter.  A fast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(Significantly faster 80x87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Chaos!  The follow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ERFLY - Investigate the Lorentz "Butter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- Generate a surprising patter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STIC - Graphs the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BODY   - A simplified orbit of a planet around two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ON    - Draws Heno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veloped using Turbo Pascal 3.0, 4.0,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5 from Borland International.  The Turbo Profession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urbo Power Software provided usefu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*.BGI are graphics drivers for virtually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 They are proprietary to Borland Internatio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S show "Nova" broadcast Jan 31, 1989 was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Chaos.  For reading about Chaos,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os - making a new science" by James Gleick, Viking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God Play Dice? - The Mathematics of Cha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an Stewart, Basil Blackwel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aos" by James Crutchfield, et al, Sci. Amer. 12/89, 38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tamagical Themas", Sci. Amer. 11/81, 16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uter Recreations", Sci. Amer., 7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U T E R F L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N. Lorenz published "Deterministic Nonperiodic Flo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of Atmospheric Sciences in March 1963 (130-141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odeled atmospheric convection by a system of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in a 3-dimensional phase space.  H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quations have two stable solutions, and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onstant (R) is below a critical value, the con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into one of those two stable states.  Whe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the critical value, the system "orbits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oints or attractors (in phase space) chao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tles down into a 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ERFLY is a program to investigate the Lorenz "Butterfl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You begin by entering a value of 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.  The program defaults to 35.0.  Then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ne ways to look at the butterf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"1", "2", and "3" graph two of th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View 1 graphs Y and Z, view 2 graphs X and Z, and vie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X and Y.  The graph is color co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not graphed in each view.  Press "C"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"x", "y", and "z" graph that dimension in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gets to the right-hand side of the screen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left, except that the X, Y, and Z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will be 1/10 of 1 percent (0.001)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aphs (in different colors) will overlap for a wh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parate - often radically.  When the second grap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-hand side of the screen it will paus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 The "P" key will toggle this "pa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"X", "Y", and "Z" graph each relative max or relativ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mension versus the previous one.  The relative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in values are graphed in different color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time to generate, since it takes a whole lo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to generat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, you can also press "T" or "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key doubles the time increment.  This makes the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e points are farther apart, and less accu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" key halves the time incr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 and any other key to stop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&lt;CTRL-BREAK&gt;, the program will leave your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which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I A N G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forms a process that generates a patter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on "Nova - The science of Chaos", Jan. 31, 198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as follows : choose points A, B, and C (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Now choose an initial point (the "current po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Repeat the following process: randomly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or C.  Call the midpoint of that poin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new current point and plot it.  Repeat the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is repeated many times, a surpri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.  The program TRIANGLE performs this process an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so you can see the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for the number of milli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oint, the default is 0.  A delay of 0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rapidly as possible.  A delay of, say, 10 to 100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each point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fferent set of points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the pattern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me for an explanation of how you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from randomness.  This is a brief inform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made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must eventually fall inside triangle AB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is outside triangle ABC, successiv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o the triangle.  Once the current poi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BC, as soon as each of A, B, and C have been chos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must be inside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current point is anywhere inside ABC.  If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hosen, the next current point (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and A) must be inside AEF.  Similarly, if 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next current point must be in BDE, or if C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CDF.  So once the current point is inside AB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urrent point cannot be inside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/------------\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\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\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\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----------\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     D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out loss of generality, assume that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EF.  If point A is chosen, the midpoint (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) must be in AGH.  If point B is chose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must be in EIJ.  If point C is chose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must be in FK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/----\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\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/-----\/-----\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\     M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/-----\ J     K/-----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\    /  \    /  \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-----\/------\/------\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N       D       O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where the current point was in BDE or CD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, and cause the next current point to be inside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, DKO, or CLO, FHM, or DJN, respectively.  So n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n't be in DEF, GHM, IJN, or K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recursively (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on each of the triangles that the current point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the pattern of allow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How much allowed area is left after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peated an infinite number of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pe is also known as the Sierpinski gaske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(Hausdorff) dimension of log 3 / log 2 = 1.584 .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omorphic to the pattern that results when you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 (or odd) values in Pascal's triangl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cellular automata that generates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generation is graph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 G I S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 are sometimes modeled by the logistic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new = RX(1-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urrent population, Xnew is the nex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nd R is a constant between 0 and 4.  X i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lation dies out) and 1 (max possible population).  He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from 2.75 to 4 across the screen.  The popul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plotted vertically.  When R is between 1 and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quickly converges to some stable value.  When 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rger than 3, it settles into an oscill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s.  When R increases more the popu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ng among 4 values.  As R increases som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begins to oscillate among 8 values.  If R incr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, Chaos breaks out - the populati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ally.  The logistic equation is also used i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problem see "Quantum Optics" in "The New Physics",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Da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hen R=2.7, X soon converges to 0.629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3.5, and x is initially 0.4, say, the successiv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000  0.8400  0.4704  0.8719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908  0.8332  0.4862  0.874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846  0.8284  0.4976  0.875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converging to and oscillating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828  0.8269  0.5009  0.875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828  0.8269  0.5009  0.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plotted vertically as R varies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w points calculated may stray from the fina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 program allows you to ignor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By default, it ignores the first 100 points an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00 points for each value of R. 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initial points to ignore default is 1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plot for each R default is 100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ax and min R values so you can enlarge interesting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vary the limits on R.  The grap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milar elements - parts of it are similar to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ary the limits on R to enlarge certain ran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 O 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raphs a Hill's reduced model of the thre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ll motion is restricted to a plan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stars and a planet of negligible mass orbi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two stars.  In the current program the two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ass and they are fixed in spac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having your coordinate system rotate so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ixed, however.  The program puts the planet random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gives it a random push.  The path of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.  Basically, one of three things happens. 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lanet passes close to one of the stars and is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 (The program beeps and stops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press a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lanet orbits chaotically for a while before being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lanet continues to orbit indefinitely in a non-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hat is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stop the program.  When the program bee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E N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non maps deal with orbits in the restricted thre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more details see the July 1987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, "Henon Mapping with Pascal", b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Byte, Dec. 1986, page 161 ff, or the books by Gle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tty much on your own for this one, b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outines are easy to use.  Just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make small changes in them.  Try var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R) - especially between 1.0 and 1.5.  The 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 H E R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- Graph crystal-like growth patterns (cellular autom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