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can I say? I find bug zappers to be as hypnotiz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laces, aquariums and TV. Besides, who really lik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little (or large) irrita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UGFRY followed by a number between 1 and 9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ugs that can appear simultaneous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9. Lower numbers are better with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... I have definitely placed this program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! In other words, its freeware!!! Have fun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McPhail Ma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