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TTERFLY CGA EGA V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draws Butterfiles on your graphic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two are ever the same. If you have an Epson EX-800/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with a color option press "P" to print a Butterf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 to exit. 5$ Donation reques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