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 U T U M N - Version 1.0 Documenta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c) Copyright 1994 Micro Madnes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feel free to upload this shareware version of AUTUMN to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avorite BBS systems or make copies for your friends and associ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work.  Be sure to include all of the original files: AUTUMN.DOC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UMN.EXE, AUTUMN.GR1, AUTUMN.PIF, and PRODLIST.TX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Fully animated stream and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squirrel that scurries up and down a hollow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rabbit hopping alongside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goldfinches and mocking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duck fl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fish jumping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'Accumulating' leaves falling from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Millhouse in background with turning waterwheel and smoking chim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Randomized events and appearances of the differen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eloped for 386/33Mhz and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uns under DOS (or Windows Protected Mode).  To run AUTUMN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AUTUMN.PIF file to your Windows directory and make sure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F file to let Windows know what 'startup directory' AUTUMN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estions or comments may b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an Hill, CompuServe ID# 76104,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THE REGISTERED VERSION of AUTUMN for $15 and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UMN, enhanced version 1.1, which supports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sound effects such as 'gurgling' water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ging' goldfinches and mockingbirds, and 'quacking' ducks.  S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ggled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NOTE: See the PRODLIST.TXT file for Product List and Special Discount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   USE THIS FORM TO REGISTER   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nclose $15.00 registration fee (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ake check or money order payable to:  Micro Mad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Micro Madness Softwar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Attn: AUTUMN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7349 Portsmouth Cov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Memphis, TN  3812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