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s to install ECPAGE Version 3.17 In 5 Easy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areware version must be installed in a EMPTY \ECP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To install this shareware version of ECPAGE create a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alled ECPAGE (\EC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Copy the archive file ECPARC.EXE into the new \ECP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Change to the \ECP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Type the command: EC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lf-extract the ECP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Start the program (in \ECPAGE) with the command: 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sure that in your CONFIG.SYS you have a FILES=35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manual, after extracting the files in \ECPAGE, typ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LJ3    To print out a WP LJ3 format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   To print a plain ASCII manual on a printer OTHER than a LJ3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rinter loaded with 30 sheets of paper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