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 o c u S t a 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-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01 5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bbock, TX 79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6) 799-6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TABLE OF CONTENT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DS-Library's Features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-Library Program Startup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Files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s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Text Rules 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is a trademark of WordStar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Write is a trademark of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01 5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bbock, TX 79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6) 799-6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S-Library is a companion program to the  Docu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 It is used to create and  mainta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s  Libraries used with DocuStar  for 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.  The program assists the user in  crea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 variable files for Forms Libraries aft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 sections  have been entered  in  the  ".LE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 with  their .TXn heading/index  lines. 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assists in up-dating the variable file f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 Library  after  text  and/or  vari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have been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ddition, the DS-Library program, DSLB.EXE,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used to print, or to create files  contain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ext Indexes, the Text Library,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s  and  the Variable Help  Messages  from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Star  Forms Library.  These lists can be 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llect information from clients for a particu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r  document.  They may also be used  to  prov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to a secretary or typist for comple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gram automatically links to the  WordSta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-Perfect,  Microsoft  Word, VDE,  PC-Write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iendlyWriter word processing program if it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ame directory with one of those programs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ked  with  a  word  processor  the 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rsion  utility  program must be in  the 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 for  WordPerfect  -  CONVERT.EXE;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crosoft Word - WS_RTF.EXE and for FriendlyWri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WCNV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program will access only those library 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with the .VBL and .LEX suffixes) which ar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 working directory so you must  chang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rectory before star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S-LIBRARY'S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S-Library  is  started by  entering  the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SLB"  at  the DOS prompt.   The  opening 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 a list of the text libraries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directory.  The user is asked to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brary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entering a library name the DS-Library 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ppears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ext Indexes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ext Library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Variable Prompts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Variable Help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Exit Program - Skip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 Text Libraries and Program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selections are made from this menu by 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rrow  keys or by  entering  the 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eral.   Selections  1,  3 and  4  create 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ing the contents of the index, prompt and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s,  respectively, of the variable file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gnated text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ext Library selection, (Selection 2),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creating a file of the text sections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.LEX files of a forms library.  While do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,  a  numbered blank is placed in the  text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variable  name and the variable  prompt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name  is numbered with the  number  of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nk.  This makes it possible to dictate or  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sponses for each variable by  number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 numbers are displayed as the  documen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program also saves the text heading lines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phabetical  and numeric sequence as it  pro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the .LEX files with the file and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related to them.  This information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date the index section of the variabl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Text Library file is completed the  pro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m  asks  the  user if he, or  she,  desire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 the variable file for the designated  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brary.   A (Y)es answer results in 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aming the old variable file with a .BAK suffix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then creates a new variable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In  the Prompt section (.QN  heading  lin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ariable prompts are numbered  in  se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nce as they appear in the text s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In the Help section (.HP heading line)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help messages are listed in alpha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ical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In the Index section (.IX heading line)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xt  heading lines are listed  in 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phabetical sequ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variable files can be revised to fit the n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articular forms library using a word proces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r capable of producing a plain ASCII text 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user may wish to include capital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zed  headings in the Text Indexes to  assis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in selecting text sections for inclusion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ncludes the summary of  DS-Library's  fea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es.   The remainder of this manual consist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ailed  instructions for the use  of  DS-Libr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s  who  want more information  about  how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-LIBRARY PROGRAM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S-Library  program is  started  by  ente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SLB" at the DOS prompt.  If you do not includ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name the program will ask for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ollowing are correct start-up entries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for the DS-Library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dsl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dslb w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S-Library program will display on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tore in a file one or more sections of a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brary  variable file.  The output file is  nam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the  form  name plus one  of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X - for the Text Index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XT - for the Text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MT - for the Variable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LL - for the Variable Help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requested, these files may be printed as 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being prepared.  It is recommended that 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printed using a word processor  after  run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-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e DS-Library program is started and a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entered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ext Indexes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ext Library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Variable Prompts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Variable Help for the Form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Exit Program - Skip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 Text Libraries and Program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ext Library routine substitutes  a  numb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nk for each variable name in the library fil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 assigns  the  number to the  prompt  for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The text is then revised and saved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with  its menu and  text  selection 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 in the heading.  While doing this the  pro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m  saves numeric and alphabetical  listing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headings with which to up-date the varia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  file if asked to do so.  This means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nguage  of the text headings should be 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efully with the knowledge that it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an index line to that section of text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ext Library routine of the DS-Library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 may  be  used to enter  or  update  vari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s  in  the variable file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s  library.  That routine checks for a  prom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ach variable name in the forms library. 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prompt is found for a variable in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the user is asked to enter one. 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e  routine the user may  then  instruc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update the variabl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 you have prepared new text files, or  ad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 names to existing ones, you  should  r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ext  Library routine.  It  will  numb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s in sequence and ask you to input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ose without prompts in the  variable 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updating the prompt section of the file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then add help messages in the help sec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riable file for the new variables,  if  de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is one variable file for each forms libra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file is named with the formname followed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ffix ".VBL".  The file contains a sec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prompts headed by the dot command  ".QN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ection of variable help messages headed by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 command ".HP" and a section of the text  head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 lines  in numeric and  alphabetical  seque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ed by the dot command .IX.  Each time a GLOB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appears in the selected text, the  prom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at  variable  will be  displayed  unles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for it was entered previ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time a LOCAL VARIABLE appears in the tex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 will  be prompted for a  response  for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 in  that  text.  If  the  variable 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a punctuation mark other than a  ques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  mark  or the tilde (~) character,  the 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reminded of the previous entry  for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and permitted to retain it or change  i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variable name begins with the  tilde  (~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the  Standard  Response  shown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section of the variable file for that 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displayed and the user permitted to re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prompt is entered in this file on  the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mediately after the line containing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elp sections of variable files contain  brie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s for each variable name explaining  w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should be entered in response to the  prom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at variable.  These messages must  also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in the file on the line immediately  fol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 a  line containing the  variable  nam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ly braces.  The variable help messages are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 for  the program to  run  properly. 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is  no help message for a variable  nam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 help message showing the  variable 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files are named with a library name of six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ss  characters plus a two-digit number plu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  '.LEX'.  The files supplied with the  pro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ms  should demonstrate most of the featur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.  They may be used as templates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velopment  of other user-prepared files. 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also be a sample file called SAMPLE01.LEX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sk which you may use as a template to cre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rms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files may begin with one or more dot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for formatting the documents.  A format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 of the text file will be  applica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 to all of the following text sections unles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 line is included in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text section of these files begins with a .T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followed by one or more asterisks, a 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ing in capital letters and ending with one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 asterisks.  The file may  contain  WordSta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3.3, dot command lines for formatt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 document.  If the programs are linked wit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 processor these codes are converted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codes when your listing or document is com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WordStar  dot commands are used  in  the 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 they will be passed through to  the 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 without modification.  In addition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utilize the .FT command line to display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ting  ruler line consisting of a  capital  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e Left Margin marker, a capital P  fo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agraph Margin marker, a capital R for the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  marker, exclamation marks for regular  ta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 and the number mark # for decimal tab sto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able  below lists some of the  dot 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may  be incorporated in your  text  libr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  If you use WordStar you may also  inclu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ther dot command lines which are suppor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version  being used.  If you  use  a  spe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rsion programs for another word processor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include any WordStar dot commands  which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at conversio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  followed by a format rul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HE  followed by a header line for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FO  followed  by  a footing  line  for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Tn for number of lines in top mar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Bn for number of lines in bottom mar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HMn for number of lines between heading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FMn for number of lines between footing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Ln for number of total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POn for number of characters to offset 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 files  must  be in  ASCII  characters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 format section is not required in  e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In Versions prior to 4.0 the special  ".FT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  command was required to be the first lin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or the first line after a ".TXn"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is is not required in later ver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ollowing are the rules which must be follow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the preparation of the source text sec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SCII Characters.  The text must be in 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Paragraph Termination.  Paragraphs and  lin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stand alone, such as formatting  lin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 BE  TERMINATED WITH A  CARRIAGE 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LY  AFTER  the  last  character  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Line Termination.  Each of the lines withi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graph, other than the last one, MUST  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ACE before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ext  Arrangement.  The text within  a  para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 may  be arranged  for  display  righ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stified  by the insertion of not more  th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extra space between words and an unlimit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  number after any period, colon,  exclama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on  mark  or question  mark.   These  extr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removed 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Variable  Names.   Variable  names  must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closed in curly braces and must not  exce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3 characters in length, including the  cur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es.  There are two major types of  varia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names, GLOBAL and LOCAL, which are disti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uished by whether the first character  af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initial  curly  brace  is  alphanumeric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variable names begin with an  alphanu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Variable  Response Treatment.  The  respons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GLOBAL variables are automatically  sub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ituted  for  those variable  names  in 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ter  sections  of  text  selected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.  The responses for all LOCAL varia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s other than those beginning with a  ques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on mark or tilde will be display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is encountered in later sections of t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the user given an opportunity to 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 for that section of text.  The user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ways  be  prompted for a  response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 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Special  and Local Variable Usage.  The  fol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ing is a summary of how SPECIAL and  LOC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re used in text libra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latest responses for the following  f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 variables  are saved in   the  pro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of the Document being assembled. 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  names are  used for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st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 - Automatically inserts a "&gt;" charac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r  to center the  user 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Indicated  by -&gt; on 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~   - Displays a 'Standard Response'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 Variable Name and permit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or |   -   Adjusts  the number of  spa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fter the variable response to kee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itional information on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ne in the same relative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it was in the text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   -   Displays  the user's  previous  r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ponse  to the Variable Prompt,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y, and permits the user to re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ULAR  local  variable names  are  used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s  of text where the response 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 not  be repeated in later  sections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.  The responses to these variable  nam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SAVED in the proof file of the  docu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  being assembled and are used,  as  fol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?   - Always displays the prompt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ariable  Name, since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 was not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- Displays  the user's previous  res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nes  to the Variable  Prompt,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y, and permits the user to re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"!" character you can substitute 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n-alphanumeric character other than one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Special  Global Variable.  There is one  spe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al GLOBAL variable name available which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un  with the zero '0' character afte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curly brace.  It is used to adjust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s  after  the variable response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way as the special LOCAL variable begin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g with 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9.  Format Command Line.  The .FT dot command,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lained above, is used in text libraries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tablish  the format of the following  tex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haracters which may be used in a 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ssable format line characters fol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=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= Spacing (Fill) Characters.L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  Other  WordStar  Dot  Commands.   Other   d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s may appear in the format section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 or in a text section.  Dot 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 not  appear within a paragraph  of  t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nce,  if placed there, they will be  merg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ext when it is revi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r word processor supports hanging  inden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 latest versions of WordStar do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paragraph margin to begin the first  lin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paragraph  to the left of the  left  marg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ving  the paragraph number in the margin. 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 remember to re-configure the word  process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is style of paragraphs before revi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umbered paragraphs above are examples of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with hang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TO 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nging Text for Display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erisks in Text Heading Lin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Text Sections in Variable Fil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ext Library Files,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Variable Files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ion of Document to WordPerfect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Variable Files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t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tar Vers. 3.3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t Command Lines in Variable Fil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t Commands in Text Files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or Updating Variable Prompts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Prompts in the Variable Fil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Variable Help Messages in Variable Fil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Spaces in Text Selections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dex,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Library,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Help,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Prompt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Lines in Text Fil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Variables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/Index Lines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Section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Variables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PC-LIBRARY Program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ing Variable Files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ing Text Fil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 Blanks in Text Library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 Screen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LIBRARY Menu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LIBRARY Output Files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Text Headings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s from Menu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DS-Library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xes of Output Files,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TO DS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ing Lines within Paragraphs,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ing Paragraphs,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al Listings,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Listing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Index Files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 Available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y Files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y Routine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y Selection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Index Section of Variable Files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the Variable File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Variable Files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Hanging Indentation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Help Message Files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Help Section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Names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Prompt Files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Prompts Numbered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Prompts Section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Global,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3.3 Dot Command Lines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