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FX - Graphic Fi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FX is a utility designed to simplify the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s on an Epson type printer.  I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ly create a small graphic image and will then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hort disk file that will reproduce the graphi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mped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FX REQUIRES A MOUSE AND AN EPSON 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 is simple.  The left mouse button turn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ll, the right turns it off.  After pressing S to save, G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prompt you for a file name.  The name you g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the extension .GFX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the file is generated, you need only dump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to produce the desired 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imple BASIC program to do this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filespec$ FOR INPUT A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NOT EOF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INPUT #1,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PRINT A$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FX currently recognizes 8 commmon Epson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or all of these modes are recognized by MX/RX/FX/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y early Epson type printers are supported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 special command lin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FX /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all modes are recognized by all printers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not get your printer to print (particularily with mod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1) try restarting the program with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jo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dy Mac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s in the library are updated mon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list of the 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