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BEL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38 West 555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rray, UT 8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-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....................................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LICENSE................................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.............................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.................................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1 - 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Menu 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 ....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....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 .............................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dit Menu .........................  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 ............................  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o  ............................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 Menu ........................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nt Menu ......................... 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 - TOOL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ncil 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r 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rcle 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..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...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gnifying Glass ......................   2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..................................   2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ay Can .............................   2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era ................................  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- Clip 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view ..............................  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p Art Files ........................  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.............................  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................................  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ing ...............................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4 - A quick tutorial ...................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 - Error Messages ..................... 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- Acknowledgements ..........................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-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r family we use and enjoy Print Master for creating our sig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rs, cards etc... but one day my wife needed some labels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books she had bought. She wanted the label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with graphics and unique font styles. We couldn'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aint program to print a label properly and Print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ve an option for labels. One thing lead to another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d up creating Label Paint to fill our needs. With Label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Print Master graphics and conventional drawing too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y size drawing. Label Paint is a graphical label pa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gives you the tools to create custom label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font styles, drawing tools and clip art. Almos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s in Label Paint use the mouse for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 The menu bar at the top of the screen and the ic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bottom of the screen give you accesses to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you need to create fun and exciting label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had fun creating this program and I hope you have fu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you have any suggestions or comments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ck Juste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/o XPoi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38 West 5550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rray, UT 84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ID 73467,2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-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some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being distributed through shareware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ry software before purchasing it. If you tr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find it useful, you are obligated to regis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Label Paint is copyrighted software and is the 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int Systems. Label Paint is not Public domain and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This license gives you the right to use this softwar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of not more than 30 days. If you wish to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oftware, you must register your copy. A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in this file for your convenience.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 unlimited use of this software,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, as well as discounts on upgrades and other X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No Warranties are either expressed or impli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fitness or purpose. XPoint Systems is not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s or damage resulting from use of this product.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stitutes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aint may be distributed for without charge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Paint must be distribut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file containing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fee may be charged for media and postage cos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not to exceed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Paint may not be distributed free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product without the written consent of X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quires concerning Label Pain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oint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38 West 5550 Sou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rray, UT 84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-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:                IBM PC,XT,AT or 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:        MSDOS 2.0 or higher, DRDOS 5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:                     Minimum 512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dapter:         Hercules monochrome or compat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GA or VGA monitor recommen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               Epson 9 or 24 pin dot matri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:                    360k 5.24 inch or higher,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:                   Microsoft mouse or compatib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compatible Microsoft driv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CLUDED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AINT.EXE              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AINT.DOC        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SHP               Sample clip-ar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ODX.FMT               Sample form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AS.LBL                 Sample label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.LBL               Sample label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.FRM         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BAT               Batch file to prin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aint requires a Microsoft or compatible mouse.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aint all you need is the file LPAINT.EXE. The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distribution disk are for demonstration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You may wish to place Label Pain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ster, this way you can conveniently access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ster graphic files. To Start Label Paint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AINT at the DOS prompt. You will then see the opening scre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showing the current software version. Click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you are ready to go! If you don't see the open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get an error message telling you wh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run. See the section in this manual called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erations in Label Paint use the mouse. For example,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, simply select a tool by clicking the mouse on the penc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icon. position the mouse over the drawing window,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and move the mouse. A dot will appear wit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. Other tools work in the same manner. To get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 tools see the section on tool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ptions that you can add to the command lin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Label Paint easier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AINT [format file] [clip ar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format file option you must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An example: LPAINT ROLODEX.FMT. This would start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and open the format file named ROLODEX.FMT and displa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n the screen and allow you to edi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lip art file option you must als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Example: LPAINT STANDARD.SHP. This command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Label Paint and open the graphic file STANDARD.S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                    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has choices for creating, saving and loading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pen Clip Art files for use in your creations.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the following uses 3 standard file extensions f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BL  - Label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MT  - Label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HP  - Clip A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When opening and saving files you do not need to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, Label Paint will do this for you based on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you are saving or opening). The format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custom formats for your needs and save them for retrie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ption only saves the label dimensions and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aves the format and the actual labe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file, click the FILE Menu and click OPEN.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will open which has edit fields for th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The current directory will be displayed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ox and the file edit box will be empty. To open a file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le name edit box and type in a file name.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clicking the mouse will complete editing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the file name, click the button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 that you want to open. The choices are: Label-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a mirror image of a label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d saved; Format- this option will retriev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that you have created and saved; Clip Art-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new clip art file for use with the camera icon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e camera icon for more information). The forma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e screen and display the new format on the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ption will clear the screen and display the saved 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on the screen. Clicking the cancel button will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file, click the FILE Menu and click SAVE.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will open which has edit fields for th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The current directory will be displayed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ox and the file edit box will be empty. To save a file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le name edit box and type in a file name.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file name, click the button corresponding to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that you want to save. The choices are: Label-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mirror image of the label that you have created; Form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only save the label dimensions that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Clicking the cancel button will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a new design, select the NEW option from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sired label size from the sub-menu. Label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following 2 label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" x 1 7/16" 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" x 15/1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option you have is to create you own format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IZE option from the menu. When you select USER SIZ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will appear that contains fields for the labels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ight. Enter the values by clicking on the field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. Enter all values in inches, i.e. - 3.55.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to begin the new design or click the cancel button to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. Because of screen aspect ratios and the 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bit mapped images, you must use some experi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the correct label dimensions. Label Paint will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proper dimensions but some rounding errors may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try different combinations of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get the output that you desire. After arriv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roportions, save the format for future use.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that  you may create is 5" x 3.5". If your system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ufficent memory, you may be limited to even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 option offers choices that allow you to undo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your drawing and erase the current drawing scree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begin a new label without resetting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select the Erase option. This will clear the entire lab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ady to begin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make a mistake in editing, simply click on the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 and the drawing screen will return to the way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current editing tool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label click on the print menu option.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online and has paper loaded. Label Pain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Epson printers and compatibles connected to the LPT1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 getting output on your printer,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nual to see if it has an Epson compatibility mode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set the printer for that mode and attempt to prin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will display if the printer is not ready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after you have checked the printer to make su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menu option allows you to select from 10 differen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and sizes for text editing. Clicking on the FON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-up a menu showing the different fonts that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Simply click on the desired font. You can now edit tex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text tool icon. Position the mouse over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click the left button. A vertical lin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Now you can type characters and they will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nt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editing keys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: The key will erase the last character that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: Advances the cursor to the next line posi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depends on the currently selected font and font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can be repositioned by moving the mous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nd clicking the left button. To exit this function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                        TOOL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 Icons provide you access to a wide variety of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nc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ol enables you to draw free hand lines.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cil click on the pencil icon and the mouse cursor will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ncil. Position the cursor over the drawing window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Every time you move the mouse a dot will be draw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pencil point. To exit the pencil function,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 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rase parts of the drawing. To use the era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eraser icon and the mouse cursor will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ox. Position the cursor over the drawing window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. All areas under the box cursor will be erase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eraser function, click the mouse on an area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draw straight lines. To use the line tool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con and the mouse cursor will change to a cross.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e drawing window and press the left button.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left button, move the mouse in the desired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moved to the desired position,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a solid line will be drawn. To exit the line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lick the mouse on 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perfect circles of any size. To use the circle to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circle icon and the mouse cursor will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. Position the cursor over the drawing window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While holding the left button, move the mo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rection. The circle will expand and contract while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To complete a circle, release the left butt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will be drawn. To exit the circle tool function,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 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square boxes. To use the box tool, click on the box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use cursor will change to a cross. Positio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rawing window and press the left button. While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, move the mouse in the desired direction.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and and contract while moving the mouse. To complete a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left button and a box will be drawn. To exit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function, click the mouse on an area outside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  <w:t>Paint 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enclosed areas with the selected fill pattern.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int roller, first select a desired fill pattern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by clicking on the patters. A blue line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selected fill pattern. Next, click on the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r icon and the mouse cursor will change to a cross.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ver the desired area of the drawing window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. (Note : the area you wish to fill must b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olid black line or white line or else the entir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filled.) After you click the left button ,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illed with the selected fill pattern. To exit the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r function, click the mouse on an area outside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nifying G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enlarge an area for fine pixel editing.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fying glass, click on the magnifying glass icon.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change to a rectangular target cross.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e area you wish to enlarge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dit window will pop-up with the selected area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 grid. To change individual pixels,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a grid. This will alternate the grid between wh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. To help you see the area in its normal size, a smal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upper left-hand corner of th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show in actual size the area being edited.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diting, click the mouse outside the edit gri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return to normal with the changes reflec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"draw" characters by typing th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(Note: when editing text, remember you are real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the letters with the keyboard instead of the mous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conventional text editor.) The FONT menu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10 different font styles and sizes for text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FONT menu option pops-up a menu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nts that you can choose from. Simply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ont. You can now edit text by selecting the text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The mouse cursor will change to an ibeam. Position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rawing window and click the left button. A vertic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ppear. Now you can type characters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selected font and size. Character edit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: The key will erase the last character that wa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backspace key can also erase portions of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erases an area the same size that character occu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: Advances the cursor to the next line posi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depends on the currently selected font and font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repositioned by moving the mouse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clicking the left button. To exit this function,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ays an area with random patterns. To use the spray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spray can icon and the mouse cursor will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Position the cursor over the drawing window and pres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While holding the left button, move the mo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rection. Random pixels will be drawn in the area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cursor. To exit the spray can function, click the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me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 current Clip Art file and allows you to select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rase clip art images. To use this tool, you first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art file loaded. For directions on how to open clip ar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s in this manual on opening files and clip 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aint is distributed with a file called SAMPLE.SHP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s for the default clip art file. If the program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file, you will see an error message indicating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file loaded. If this occurs, check to see if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your Print Master or sample graphic file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lick on the camera icon and a valid clip art file  is open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 will appear at the top of the drawing window. These ic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ll clip art functions. To page through the file,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icons. To move clip art, click the glove ic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will change to a glove.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nd click the left button. While holding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move the mouse to the desired position. To place the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, let go of the left button. You cannot move clip art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but you can move it when ever the mouse cursor is sha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glove. To erase a placed clip art image, click on the er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and the image will be cleared. To exit the clip art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mouse on an area outside of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                         CLIP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hings I like about Print Master i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wide selection of clip art images in my creations.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has the capability to tap this resource to help you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fun and good-looking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A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aint can read Print Master graphic files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selection of these files in the public domain, on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, and on Compuserve. To use a file, you must first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o open a new clip art file, select the FILE menu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PEN. When the file open dialog box appears,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ile name in the file name edit box. Next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labeled "Clip Art". The next time you select the came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, this files contents will appear in the clip a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images in a file, click on the arrow ic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top of the drawing window. These arrows pag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ne image at a time. When you find the image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mouse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clip art, click the glove icon and 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o a glove. Position the cursor over the draw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button. While holding the left button down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the desired position. To place the clip art, let go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You cannot move clip art off the picture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when ever the mouse cursor is shaped like a g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a placed clip art image, click on the eraser ic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will be cleared. The image under the clip art im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aved and restored when erasing or move a clip ar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                    A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explain how to open and edit some of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, start Label Paint by typing LPAIN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ening screen appears, click the OK butt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Next, click on the FILE menu option and select on OP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ub-menu. A dialog box will appear. Click on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ox and type XMAS. Click on the LABEL button and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ear and a sample christmas card label will appear. N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raser by clicking on the eraser icon. Move the er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name on the label and press the left button. While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 down, move the mouse over the name JOHN SMITH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mistake, click the EDIT menu option and select UNDO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rased the name, select the text tool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con. Position the cursor where the old name was and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. A vertical line will appear. Now type in you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typed your name, click on the PRINT menu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printer is on-line and ready to go first!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printout of your new Christmas card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lick on the FILE menu option again. Select OPEN an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appears, click on the filename edit box an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Now click on the FORMAT button. The screen will cl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label the size of a standard rolodex card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opened 2 different kinds of files- a label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file. With Rolodex format take the opportunity to try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rawing tools to create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      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error messages that Label Pai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ERROR, ABOR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on start-up if Label Paint does not Det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graphics adapter. Label Paint only ru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 or Hercules equipp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NEEDS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on start-up if Label Paint cannot detect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use driver. Make sure you have loaded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(usually from a config.sys file) and try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OT F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the file open and save function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e you have typed in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pecified. Try the operation again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file name and directory are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FO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ry to create a label  that is too l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 you will get this error. Try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mory resident (TSR) programs and restarting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when you try to access a menu func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free memory to creat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Try removing any memory 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restart Label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IS TOO SMALL FOR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access the camera icon and the labe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 than 1 inch you will get this message.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large to fit on labels this small. Try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abe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LIP ART FILE I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when the camera icon is accessed and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lip art file. Click on the FILE menu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Enter a clip art file name and click on the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button. You can now access the camera ic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the print procedure if there i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the printer. Check to see if the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and properly loaded wit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people I want to thank for helping m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First, thanks to my wife who planted the seed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. Next, to my son Brandon Dalton for suggestions and t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o Alison and Nikole for designing all of the icons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here is a list of books and publications that I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during the developmen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n, Tom         Mastering Turbo Assembler.Indianapolis, Indian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yden Books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zell, Ben       Graphics Programming in Turbo Pascal, an Ob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ented Approach. Reading, Massachusetts: Addis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ley Publishing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ter, Michael   Using Turbo Pascal. Que Corporation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ny, Lo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skamp, Keith   Drawing Your Way To The Top. PC Techniques VOL. 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. 2 June/Jul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mig, Bryan     Three-Dimensional Graphics Windows. PC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 1, No. 2 June/Jul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Label Paint, please print this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t out, and mail a check or money order for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payable to XPoint Systems. Your support will e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development of low cost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 Stat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computer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__                Compaq __             Tandy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/ clon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ame the brand and model of printer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own a copy of Print Master?            Yes __   No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pu own a laser printer?                   Yes __   No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be added to our mailing list?  Yes __   No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using Label Pai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