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BL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-1987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ay not be sold or g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color labels on the Epson JX colo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iz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L-JX is intended for printing multiple copies of on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 one copy of a lot of differ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easy to use. All information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 to 999 copies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r choice of up to 7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ne color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r choice of 5, 6 or 7 line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abel definition can b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 different print siz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suggestion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45 Willowbe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              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