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KER -- The Greeked Te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ER is a very simple program.  It creates ASCII text fil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you specify.  These files are made up of nonsense latinat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lengths.  Paragraphs created by GREEKER also vary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requirements of all desktop publishing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ord processors, carriage returns are added onl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REEKER to create text files of any length for setting up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ord processor or desktop publishing program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file lengt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R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command: GREEK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rompt you for a filename for the output fil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with this, as GREEKER will overwrite any file of that na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do this so you could instantly overwrite a file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fferent length.  Use names like TEST.DOC or TEST1.DOC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aken b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then be asked for the length of the desired file.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in Kilobytes. You can use decimal fractions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file length may vary slightly from your specification,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ore than your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'll tell greeker whether you want a headlin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actual text inserted will be: "HEADLINE GOE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specify whether you want a blank lin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 If you answer "Y", a line will be insert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nswer the questions, the file will be created, with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showing at the bottom of the screen.  When the file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n opportunity to create another fil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GREEKER in a directory contained in your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it from any system prompt.  The file will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unless you supply path information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ER is not a public domain program.  I ask no fee for its 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 that no person or corporation sell this program or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y commercial product without my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is program, at no charge, 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hareware distribu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ER is copyright, 1989, by George Campbell, 1472 Sixth Street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, CA  93402.  Any questions can be sent to me at that addres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address: 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