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IN BRIEF THE DESKJET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WILL ALLOW YOU TO SET MOST ANY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JE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MANY OF THE EPSON PRINT MENU PROGRAMS.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YPASS THE MENU AND INVOKE ANY OF THE FEATURES USING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. THIS WILL ENABLE YOU TO USE THE PRINT PROGRAM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AUTOEXEC.BAT HAS THE COMMAND DESKJET/DRAFT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PRINT IN DRAF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AFT -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LITY -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I5   - 5 CHA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I10  - 10 CHA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I15  - 15 CHA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I20  - 20 CHA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I6   - 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I8   - 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N    -  PERFORATION SK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FF   -  PERFORATION SK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N    -  TEX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FF   -  TEX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F     -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F    -  HAL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XT VERSION WILL FIX THE /HLF SWITCH (IT WORKS FROM MENU) AND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INT FEATUR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SOURCE PROGRAM (WRITTEN USING MICROSOFT QUICK BASIC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ZIMM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5 HALF DAY ROAD #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FIELD, IL  6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ON 786 BBS OR COMPUSERV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- COPY AS YOU WA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