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is a lot of space left on this disk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do not allow at PsL, but we had to make an exce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want to keep all of the sets the s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same files in some formats are much larger than in others.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ppens to have the smallest files. These same files in PCX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d to be compressed to fit onto one disk and uncompressed,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e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we acquire new clip art, it will be added to existing disks b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room on the disk. Watch in PsL News for when we add 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nd you can return the disk fo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