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COME TO ASKE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Y (c) is a fully functioning shareware program;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ASKEY is functionally IDENTICAL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a license to use ASKEY for a trial period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days. Past this period, use of ASKEY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istered user you will be eligib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CHNICAL SUPPORT: (Six months - 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y mail: Hananya Yinnone, P.O. Box 2047 Rechovot 76120,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y E-mail: hananya@shan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serious bug is reported within six months afte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ill either fix it and send a corrected copy to the regist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fund the registration fee. Following the initial six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, please feel free to turn to us with any proble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PGRADINGS: 50% discount for registrations of futu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ings of ASKEY. (minor upgrading are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ATEST VERSION: Add the m. &amp; h. costs to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latest registered version will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registration is $20.- (or equivalent in your 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shipping &amp; handling (upon requ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$4 in the U.S and Canada; $6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check to:  Hananya Yin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hovot 7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THROUGH PsL (800 phone-line) (REFER item #14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personal registra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with MC, VISA, AMEX or DISCOVER from Pub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(Ps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calling 800-2424-PsL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ComPuserve E-mail to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INTERNET E-mail to 71355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mailing  credit-card orders to PsL at P.O.Box 35705, Hou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n-voice registration you may use the enclo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Refer registration item #14328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       THE ABOVE NUMBERS ARE FOR CREDIT CARD ORDERS ONLY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 THE AUTHOR OF THIS PROGRAM CANNOT BE REACHED AT THESE NUMBER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ptions, product details, technical suppor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, dealer pricing, site licenses, non-credit card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MUST BE DIRECTED EXCLUSIVELY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mail to: Hananya Yinnone, P.O. Box 2047 Rechovot 76120, ISR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 by E-mail to hananya@shan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(upon your request), will be shipped to you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sL. (Add $4 in the U.S and Canada; $6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for businesses, institutions, and government off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 plus $5 for each additional user. Maximum $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in the cite license form REGISTER.LIC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nya Yin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hovot 7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trying ASKE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difference between commercial and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s in the method of distribution.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you a chance to try out software before buying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using it, you are expected to pay a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so, you meet a moral obligation which, in general,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 practical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opyright holder retains all the right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 the shareware distributor encourages copying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non-registered copies,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 disallows this. Shareware's liberal policy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st, affords it direct access to a vast market of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, leading to a substantial reduction in advert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ing costs. This reduction in costs is what make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omparatively 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pass a copy of ASKEY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aluation.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's, shareware vendors, and CDROM publishers ar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ASKEY, COMPLETE and UNALTERED, char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co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ASKEY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KEY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ntial, which may result from the use of ASK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GOVERNMENTAL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cense for use of the software within you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agency, and is not transferable.  This allow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d copying of the software for as many sites /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ed for.  (See the REGISTER.FRM for Site Licen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).  An unlimited Site License allows unlimite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ftware for internal use by your company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cy.  Distributing, repackaging, or reselling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rd parties is not allowed. 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SP Ombudsman at 545 Grover Road, Muskegon, MI 49442-94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616-788-2765,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ENF OF FILE REGISTER.DOC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