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AR v.3.1 - ARCHIVE SHE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will be a phone and a fax number change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6; our new local phone and fax number will be 8447-74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