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R - ARCHIVE SHELL v.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IBM compat.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, VGA or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COMAR - Archive Shell for DOS. Supports LHA, PK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, ARJ, HYP and 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.                   Reg. AU$30, US$24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DESCRIPTION:  COMAR v.3.1 - Archive Shell for DOS. Easy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the user to archive, and unarchiv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much needed disk space. Supports LHA, ZIP, ARC, AR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 and PAK, viewer, all self-extracting archiv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lso includes several File and Disk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mouse and keyboar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.                 Reg. AU$30, US$24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copies of this software, whether for profit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nprofit organization, must conform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not be represented as anything other tha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hareware concept must be explained in any ad or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s this soft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s may not be modified or adapted in any way.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on the disk must be distributed together. Individ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s of files may not be distributed separately. Sysops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hort text files for the sole purpose of advertising thei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must be done in a separat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be combined on a disk with other program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mall distribution fee may be char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one distributing this software must immediately stop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software 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YOU LET US KNOW IF YOU INTEND TO DISTRIBU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WE WILL INCLUDE YOU ON THE MAILING LIST FOR FUTURE UPD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   (08) 477-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       (618) 477-405  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will be a phone and a fax number change from September 19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'84' will be added to our existing local number, so 477-40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8447-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End of file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