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i s t o r y   a n d   B a c k g r o u n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0  Nov 1991  CodePrint for C - This was the fir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oftware.  It had support for C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++.  The first release was buggy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HP LaserJet printers was very p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 of version 1.00 wa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uServ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Feb 1992  CodePrint for C and C++ - This relea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C++ extensions to ANSI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HP LaserJet printer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proved.  This version was 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Geist Microsystems received ASP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d on this submittal.  Again,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1.01 was limited to the CompuServ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2  Nov 1992  CodePrint for C/C++ - This releas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minor enhancements and bug fix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 and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ly all of the reported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01 were fixed prior to this releas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version of CodePrint to receiv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.  Disks were mailed to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ASP approved vendor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icing structure was mod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% discounts for single cop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and Background Information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  Dec 1995  CodePrint for C/C++ - This release provid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itional bug fixes and updates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  Dec 1995  CodePrint for C/C++ - Fixes to the /R opt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without ELS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 and Background Information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